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NOWA JAKOŚĆ W ZAKRESIE GOJENIA </w:t>
      </w:r>
    </w:p>
    <w:p>
      <w:pPr>
        <w:pStyle w:val="NormalnyWeb"/>
        <w:jc w:val="center"/>
        <w:rPr>
          <w:b/>
          <w:b/>
          <w:i/>
          <w:i/>
        </w:rPr>
      </w:pPr>
      <w:r>
        <w:rPr>
          <w:b/>
          <w:i/>
        </w:rPr>
        <w:t>ODLEŻYNY, ODPARZENIA, OPARZENIA, TROFICZNE OWRZODZENIA SKÓRY, ŻYLAKI, HEMOROIDY, RANY CUKRZYCOWE I NOWOTWOROWE, SKALECZENIA</w:t>
      </w:r>
    </w:p>
    <w:p>
      <w:pPr>
        <w:pStyle w:val="NormalnyWeb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ZNIECZULI, ODKAZI, ZAGOI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/>
        </w:rPr>
        <w:t xml:space="preserve">Fito krem niebieski zastosowany na świeże zranienia i oparzenia, znacząco skraca czas ich gojenia, natychmiast znosi ból, zapobiega tworzeniu się surowiczych pęcherzy po głębszych oparzeniach oraz blizn w trakcie gojenia.Każdej gospodyni domowej zdarzyło się oparzyć wrzącym olejem lub parą wodną. Prawie każde dziecko oparzyło się kiedyś gorącym płynem lub sparzyło się dotykając z ciekawości bardzo gorących przedmiotów np.: żarówki czy piekarnika. Wiele młodych matek, codziennie zmaga się z odparzeniami pośladków u swoich dzieci, szczególnie, gdy używają wyłącznie „ pampersów”. Kilkuletnie dzieci aktywnie spędzając czas w domu czy na podwórku, często przewracają się, dotkliwie ocierając sobie łokcie i kolana oraz inne nieosłonięte miejsca na ciele. Ze względu na mnożące się przypadki alergii skóry u dzieci uciążliwe bywają również ropnie tworzące się w miejscach wcześniejszych ukąszeń owadów. U osób czynnie uprawiających sport i turystykę, bądź lubiących majsterkować często dochodzi także do otarć skóry i drobnych zranień. We wszystkich tych przypadkach Fito krem niebieski odkaża uszkodzoną skórę i szybko ją goi. Bywa, iż niewielkie rany cięte i otarcia znikają w jeden dzień i do tego bez bólu! Pod wpływem zawartych w Fito kremie niebieskim substancji bioaktywnych poprawia się ukrwienie w okolicy rany, wówczas rana taka niezwykle szybko się oczyszcza i proces regeneracji skóry rozpoczyna się niezwłocznie. 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zrastania się niedużych zranień i gojenia oparzeń Fito krem niebieski jest niezastąpiony. Posiadając go w swojej osobistej apteczce, możesz spać spokojnie i nie musisz się obawiać o siebie i członków swojej rodziny. Jeśli Fito krem niebieski będzie zawsze pod ręką, wybawi domowników z opresji, gdy zdarzy się mały wypadek. Dlaczego? To proste. Znieczuli, odkazi i zagoi skórę szybciej, niż zrobi to natura. Co więcej, jeśli Fito krem niebieski zastosuje się niezwłocznie, wygojona skóra będzie gładka i elastyczna jak przed uszkodzeniem? 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 osób otyłych bardzo często dochodzi do rozległych odparzeń skóry w miejscach, gdzie jej fałdy ściśle przylegają do siebie, uniemożliwiając wentylację. Dolegliwości te nasilają się szczególnie w sytuacjach, kiedy osoby takie intensywnie się pocą. Prawdziwą zmorą dla nich są także częste otarcia naskórka, powstałe w miejscach ścisłego przylegania bielizny. W tych przypadkach Fito krem niebieski błyskawicznie zlikwiduje te uciążliwe dolegliwości.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obne działanie ma Fito krem niebieski w przypadku odleżyn i innych schorzeń wywołujących owrzodzenia skóry. Wielu obłożnie chorych cierpi z powodu długotrwałych bolesnych odleżyn, wiele osób z żylakami nie może miesiącami wygoić owrzodzeń skóry podudzi. Również cukrzycy mający problemy z mikrokrążeniem, borykają się z uporczywymi ranami stóp. Nawet osoby z nowotworami skóry, które niewymownie cierpią z powodu niegojących się ran, mogą liczyć na znaczącą pomoc, stosując Fito krem niebieski. W tych przypadkach Fito krem niebieski poprawi ukrwienie, uśmierzy ból, usprawni usunięcie tkanek martwiczych, zdezynfekuje obszar owrzodzenia i pomoże odprowadzać limfę z okolicy rany. Na skutek tego stopniowo zregeneruje się naskórek i po stosunkowo krótkim czasie rana zacznie się zasklepiać..</w:t>
      </w:r>
    </w:p>
    <w:p>
      <w:pPr>
        <w:pStyle w:val="Normal"/>
        <w:ind w:firstLine="74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wet w przypadku ran kąsanych obserwuje się szybkie gojenie miejsca pogryzienia. Oczywiście każdorazowo w takim przypadku, należy niezwłocznie skonsultować się z lekarzem specjalistą, aby sprawdzić czy nie doszło do zakażenia tężcem albo wścieklizną.</w:t>
      </w:r>
    </w:p>
    <w:p>
      <w:pPr>
        <w:pStyle w:val="Normal"/>
        <w:ind w:firstLine="74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ito krem niebieski to kompozycja jedynych w swoim rodzaju bioaktywnych składników, niespotykanych w innych preparatach kosmetycznych. Jest on chroniony prawami patentowymi producenta, ze względu na jego wyjątkową skuteczność unikalną na skalę światową.</w:t>
      </w:r>
    </w:p>
    <w:p>
      <w:pPr>
        <w:pStyle w:val="Normal"/>
        <w:ind w:firstLine="74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4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5672" w:firstLine="70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ek. med. Piotr Śliwak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0:13:00Z</dcterms:created>
  <dc:creator>tatrai</dc:creator>
  <dc:description/>
  <cp:keywords/>
  <dc:language>en-US</dc:language>
  <cp:lastModifiedBy>hungarpol</cp:lastModifiedBy>
  <cp:lastPrinted>2006-07-19T12:15:00Z</cp:lastPrinted>
  <dcterms:modified xsi:type="dcterms:W3CDTF">2009-02-26T16:33:00Z</dcterms:modified>
  <cp:revision>45</cp:revision>
  <dc:subject/>
  <dc:title>Ogólne właściwości kremu niebieskiego</dc:title>
</cp:coreProperties>
</file>