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NNIK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7528" w:type="dxa"/>
        <w:jc w:val="left"/>
        <w:tblInd w:w="1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760"/>
        <w:gridCol w:w="901"/>
        <w:gridCol w:w="1727"/>
      </w:tblGrid>
      <w:tr>
        <w:trPr>
          <w:trHeight w:val="153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Cena dla sklepu Brutto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 xml:space="preserve">Proponowana Cena dla Klient 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Brutto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Kasztan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Nagietk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Nawilżając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0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Fito Krem Niebiesk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Fito Krem Niebiesk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Piękne nog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Regeno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VenArtClea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2 oz (kb. 60 ml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Wyciąg z liści drzewa oliwneg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0mg/caps (60 caps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Q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Transporter Emulsjny Q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0 kaps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9</w:t>
            </w:r>
          </w:p>
        </w:tc>
      </w:tr>
    </w:tbl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5:00Z</dcterms:created>
  <dc:creator>hungarpol</dc:creator>
  <dc:description/>
  <cp:keywords/>
  <dc:language>en-US</dc:language>
  <cp:lastModifiedBy>hungarpol</cp:lastModifiedBy>
  <cp:lastPrinted>2008-11-20T14:22:00Z</cp:lastPrinted>
  <dcterms:modified xsi:type="dcterms:W3CDTF">2009-02-26T16:41:00Z</dcterms:modified>
  <cp:revision>15</cp:revision>
  <dc:subject/>
  <dc:title>Nazwa</dc:title>
</cp:coreProperties>
</file>