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PLAN MARKETINGU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Dla Współpracowników i Członków kupujących firmy Bioproduct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1. Rejestracja.</w:t>
      </w:r>
    </w:p>
    <w:p>
      <w:pPr>
        <w:pStyle w:val="Normal"/>
        <w:ind w:firstLine="540"/>
        <w:jc w:val="both"/>
        <w:rPr/>
      </w:pPr>
      <w:r>
        <w:rPr>
          <w:u w:val="single"/>
          <w:lang w:val="pl-PL"/>
        </w:rPr>
        <w:t>Współpracownikiem</w:t>
      </w:r>
      <w:r>
        <w:rPr>
          <w:lang w:val="pl-PL"/>
        </w:rPr>
        <w:t xml:space="preserve"> firmy Bioproduct może być każda osoba fizyczna (oddzielnie mąż i żona oraz dzieci bez ograniczeń wiekowych), lub osoba prawna, która kupi dowolne produkty o minimalnej Wartości Punktowej (WP) 100 i zarejestruje się w firmie za pośrednictwem osoby wprowadzającej. </w:t>
      </w:r>
    </w:p>
    <w:p>
      <w:pPr>
        <w:pStyle w:val="Normal"/>
        <w:ind w:firstLine="540"/>
        <w:jc w:val="both"/>
        <w:rPr/>
      </w:pPr>
      <w:r>
        <w:rPr>
          <w:u w:val="single"/>
          <w:lang w:val="pl-PL"/>
        </w:rPr>
        <w:t>Członkiem kupującym</w:t>
      </w:r>
      <w:r>
        <w:rPr>
          <w:lang w:val="pl-PL"/>
        </w:rPr>
        <w:t xml:space="preserve"> może być każda osoba fizyczna, lub prawna, która nie chce budować sieci, tylko jest zainteresowana kupnem produktów firmy Bioproduct. Żeby zostać Członkiem kupującym, trzeba dokonać jednorazowego pierwszego zakupu dowolnych produktów o minimalnej Wartości Punktowej (WP) 100. Członek kupujący może się stać współpracownikiem, jeżeli zarejestruje się w firmie ponownie, jako współpracownik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spółpracownik i członek kupujący nie jest zobowiązany do dokonywania żadnych rocznych opłat w celu przedłużenia rejestracji. </w:t>
      </w:r>
    </w:p>
    <w:p>
      <w:pPr>
        <w:pStyle w:val="Normal"/>
        <w:jc w:val="both"/>
        <w:rPr/>
      </w:pPr>
      <w:r>
        <w:rPr>
          <w:lang w:val="pl-PL"/>
        </w:rPr>
        <w:t xml:space="preserve">W przypadku, gdy współpracownik i członek kupujący nie dokonają żadnego zakupu (produktu, za który są przyznawane punkty) w przeciągu 6 miesięcy od daty ostatniego zakupu, wówczas automatycznie ich rejestracja wygasa i staje się nieważna. Od tego momentu nie mogą dokonywać zakupów i tracą wszystkie swoje przywileje sieciowe. </w:t>
      </w:r>
    </w:p>
    <w:p>
      <w:pPr>
        <w:pStyle w:val="Normal"/>
        <w:jc w:val="both"/>
        <w:rPr/>
      </w:pPr>
      <w:r>
        <w:rPr>
          <w:b/>
          <w:lang w:val="pl-PL"/>
        </w:rPr>
        <w:t>Przywileje sieciowe są dziedziczne!!!</w:t>
      </w:r>
    </w:p>
    <w:p>
      <w:pPr>
        <w:pStyle w:val="Normal"/>
        <w:jc w:val="both"/>
        <w:rPr/>
      </w:pPr>
      <w:r>
        <w:rPr>
          <w:lang w:val="pl-PL"/>
        </w:rPr>
        <w:t xml:space="preserve">W firmie Bioproduct przywilejów sieciowych nie można sprzedawać. </w:t>
      </w:r>
    </w:p>
    <w:p>
      <w:pPr>
        <w:pStyle w:val="Normal"/>
        <w:jc w:val="both"/>
        <w:rPr/>
      </w:pPr>
      <w:r>
        <w:rPr>
          <w:lang w:val="pl-PL"/>
        </w:rPr>
        <w:t>Dane potrzebne do rejestracji są przesyłane wraz z zamówieniem na produkty drogą pocztową, elektroniczną, lub faksem.</w:t>
      </w:r>
    </w:p>
    <w:p>
      <w:pPr>
        <w:pStyle w:val="Normal"/>
        <w:jc w:val="both"/>
        <w:rPr/>
      </w:pPr>
      <w:r>
        <w:rPr>
          <w:lang w:val="pl-PL"/>
        </w:rPr>
        <w:t xml:space="preserve">Wartość Punktowa na podstawie, której zostaje dokonana rejestracja jest jednocześnie traktowana jako zakup własny rejestrującego się współpracownik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2. Przepisy ogólne.</w:t>
      </w:r>
    </w:p>
    <w:p>
      <w:pPr>
        <w:pStyle w:val="Normal"/>
        <w:ind w:firstLine="540"/>
        <w:jc w:val="both"/>
        <w:rPr/>
      </w:pPr>
      <w:r>
        <w:rPr>
          <w:lang w:val="pl-PL"/>
        </w:rPr>
        <w:t xml:space="preserve">a. Współpracownicy i Członkowie kupujący nie są pracownikami firmy Bioproduct. </w:t>
      </w:r>
    </w:p>
    <w:p>
      <w:pPr>
        <w:pStyle w:val="Normal"/>
        <w:ind w:firstLine="540"/>
        <w:jc w:val="both"/>
        <w:rPr>
          <w:sz w:val="28"/>
          <w:szCs w:val="28"/>
          <w:lang w:val="pl-PL"/>
        </w:rPr>
      </w:pPr>
      <w:r>
        <w:rPr>
          <w:lang w:val="pl-PL"/>
        </w:rPr>
        <w:t>b. Każdy Współpracownik zaczyna pracę na pierwszym poziomie kwalifikacyjnym. Na podstawie kumulującej się od daty wstąpienia WP wynikającej z obrotu własnego oraz obrotu grupowego, Współpracownik może osiągnąć wyższe poziomy kwalifikacyjny według Planu Marketingowego.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lang w:val="pl-PL"/>
        </w:rPr>
        <w:t xml:space="preserve">Członek kupujący zostaje na pierwszym poziomie kwalifikacyjnym. 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 xml:space="preserve">c. Każdy Współpracownik ma prawo: 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 xml:space="preserve">- kupować towary po cenie hurtowej. </w:t>
      </w:r>
    </w:p>
    <w:p>
      <w:pPr>
        <w:pStyle w:val="Normal"/>
        <w:ind w:firstLine="540"/>
        <w:jc w:val="both"/>
        <w:rPr/>
      </w:pPr>
      <w:r>
        <w:rPr>
          <w:lang w:val="pl-PL"/>
        </w:rPr>
        <w:t xml:space="preserve">- dołączać nowych współpracowników, którzy zostaną zarejestrowani w jego sieci. Dokonywane przez nich zakupy będą powiększały jego obroty grupowe. </w:t>
      </w:r>
    </w:p>
    <w:p>
      <w:pPr>
        <w:pStyle w:val="Normal"/>
        <w:ind w:firstLine="540"/>
        <w:jc w:val="both"/>
        <w:rPr/>
      </w:pPr>
      <w:r>
        <w:rPr>
          <w:lang w:val="pl-PL"/>
        </w:rPr>
        <w:t xml:space="preserve">- dołączać nowych Członków kupujących, którzy będą zarejestrowani w jego sieci. Dokonywane przez nich zakupy będą powiększały jego zakupy własne. </w:t>
      </w:r>
    </w:p>
    <w:p>
      <w:pPr>
        <w:pStyle w:val="Normal"/>
        <w:ind w:firstLine="540"/>
        <w:jc w:val="both"/>
        <w:rPr/>
      </w:pPr>
      <w:r>
        <w:rPr>
          <w:lang w:val="pl-PL"/>
        </w:rPr>
        <w:t>d. Współpracownik sprzedaje produkty osobom z poza sieci po cenie detalicznej, która jest o 25% wyższa od ceny hurtowej. Nie przestrzeganie tej zasady może za sobą pociągnąć wykluczenie i unieważnienie rejestracji.</w:t>
      </w:r>
    </w:p>
    <w:p>
      <w:pPr>
        <w:pStyle w:val="Normal"/>
        <w:ind w:firstLine="540"/>
        <w:jc w:val="both"/>
        <w:rPr/>
      </w:pPr>
      <w:r>
        <w:rPr>
          <w:lang w:val="pl-PL"/>
        </w:rPr>
        <w:t>e. Członek kupujący ma prawo kupować towary po cenie hurtowej i sprzedawać produkty osobom z poza sieci po cenie detalicznej, która jest o 25% wyższa od ceny hurtowej. Nie przestrzeganie tej zasady może za sobą pociągnąć wykluczenie i unieważnienie rejestracji.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f. Firma Bioproduct ustaliła odpowiednią WP w przypadku każdego produktu i figuruje ona w cenniku. Ustalona WP stanowi podstawę do kwalifikacji na odpowiednie poziomy kwalifikacyjne i naliczania wynagrodzenia.</w:t>
      </w:r>
    </w:p>
    <w:p>
      <w:pPr>
        <w:pStyle w:val="Normal"/>
        <w:ind w:firstLine="540"/>
        <w:jc w:val="both"/>
        <w:rPr/>
      </w:pPr>
      <w:r>
        <w:rPr>
          <w:lang w:val="pl-PL"/>
        </w:rPr>
        <w:t xml:space="preserve">g. Ustalony przez firmę Bioproduct Plan Marketingu nie może być zmieniony przez Współpracownika czy Członka kupującego w żadnym jego punkcie. Współpracownik jest zobowiązany do prezentacji Planu Marketingu zgodnie z oryginałem. Nieprzestrzeganie tego obowiązku może skutkować unieważnieniem rejestracji współpracownika i członka kupującego. </w:t>
      </w:r>
    </w:p>
    <w:p>
      <w:pPr>
        <w:pStyle w:val="Normal"/>
        <w:ind w:firstLine="540"/>
        <w:jc w:val="both"/>
        <w:rPr/>
      </w:pPr>
      <w:r>
        <w:rPr>
          <w:lang w:val="pl-PL"/>
        </w:rPr>
        <w:t>h. Warunkiem osiągnięcia wyższego poziomu kwalifikacyjnego oraz uzyskania wypłaty bonusu premiowego jest konieczność osiągnięcia w danym miesiącu obrotu własnego w wysokości minimum 200 WP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3. Jak można kupić produkty?</w:t>
      </w:r>
    </w:p>
    <w:p>
      <w:pPr>
        <w:pStyle w:val="Normal"/>
        <w:jc w:val="both"/>
        <w:rPr/>
      </w:pPr>
      <w:r>
        <w:rPr>
          <w:lang w:val="pl-PL"/>
        </w:rPr>
        <w:t xml:space="preserve">Zakupy dokonujemy na podstawie zamówienia. Zamówienie może być dostarczone osobiście, przesłane drogą pocztową, elektroniczną, lub faxem. Zamówione produkty zostaną dostarczone Pocztą Polską (przesyłka priorytetowa) na adres wskazany w zamówieniu. Koszt przesyłki produktów o wartości do 500 zł. pokrywa kupujący, jeśli wartość produktów w jednej przesyłce przekracza 500 zł. to koszty przesyłki pokrywa firma Bioproduct. Zakupy można również dokonywać osobiście w siedzibie firmy. </w:t>
      </w:r>
    </w:p>
    <w:p>
      <w:pPr>
        <w:pStyle w:val="Normal"/>
        <w:jc w:val="both"/>
        <w:rPr/>
      </w:pPr>
      <w:r>
        <w:rPr>
          <w:lang w:val="pl-PL"/>
        </w:rPr>
        <w:t>Płatność za zamówione produkty dokonywana jest w formie przedpłaty na rachunek firmy Bioproduct, lub przy odbiorze (przesyłka za pobraniem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4.</w:t>
      </w:r>
      <w:r>
        <w:rPr>
          <w:lang w:val="pl-PL"/>
        </w:rPr>
        <w:t xml:space="preserve"> </w:t>
      </w:r>
      <w:r>
        <w:rPr>
          <w:b/>
          <w:lang w:val="pl-PL"/>
        </w:rPr>
        <w:t>Sprzedawanie produktów.</w:t>
      </w:r>
    </w:p>
    <w:p>
      <w:pPr>
        <w:pStyle w:val="Normal"/>
        <w:ind w:firstLine="540"/>
        <w:jc w:val="both"/>
        <w:rPr/>
      </w:pPr>
      <w:r>
        <w:rPr>
          <w:lang w:val="pl-PL"/>
        </w:rPr>
        <w:t>a. Współpracownik i Członek kupujący nie może przekazywać nieprawdziwych informacji o produktach. Za wynikające z tego powodu szkody odpowiada Współpracownik i Członek kupujący.</w:t>
      </w:r>
    </w:p>
    <w:p>
      <w:pPr>
        <w:pStyle w:val="Normal"/>
        <w:ind w:firstLine="540"/>
        <w:jc w:val="both"/>
        <w:rPr/>
      </w:pPr>
      <w:r>
        <w:rPr>
          <w:lang w:val="pl-PL"/>
        </w:rPr>
        <w:t>b. Produkt może być sprzedany tylko w oryginalnym opakowaniu.</w:t>
      </w:r>
    </w:p>
    <w:p>
      <w:pPr>
        <w:pStyle w:val="Normal"/>
        <w:ind w:firstLine="540"/>
        <w:jc w:val="both"/>
        <w:rPr/>
      </w:pPr>
      <w:r>
        <w:rPr>
          <w:lang w:val="pl-PL"/>
        </w:rPr>
        <w:t>c. Uczciwa konkurencja wymaga nie stosowania negatywnej reklamy w stosunku do innych firm.</w:t>
      </w:r>
    </w:p>
    <w:p>
      <w:pPr>
        <w:pStyle w:val="Normal"/>
        <w:ind w:firstLine="540"/>
        <w:jc w:val="both"/>
        <w:rPr/>
      </w:pPr>
      <w:r>
        <w:rPr>
          <w:lang w:val="pl-PL"/>
        </w:rPr>
        <w:t>d. Celem firmy Bioproduct jest sprzedaż produktów w systemie MLM (Multi Lavel Marketing). Sprzedaż produktów pośrednikom nie jest dozwolona.</w:t>
      </w:r>
    </w:p>
    <w:p>
      <w:pPr>
        <w:pStyle w:val="Normal"/>
        <w:ind w:firstLine="540"/>
        <w:jc w:val="both"/>
        <w:rPr/>
      </w:pPr>
      <w:r>
        <w:rPr>
          <w:lang w:val="pl-PL"/>
        </w:rPr>
        <w:t>e. Współpracownicy i Członkowie kupujący posiadający przychodnie, domy opieki, sklepy, apteki, itp. mogą produkty kupowane od firmy Bioproduct sprzedawać bezpośrednio użytkownikom po cenie detalicznej.</w:t>
      </w:r>
    </w:p>
    <w:p>
      <w:pPr>
        <w:pStyle w:val="Normal"/>
        <w:ind w:firstLine="540"/>
        <w:jc w:val="both"/>
        <w:rPr/>
      </w:pPr>
      <w:r>
        <w:rPr>
          <w:lang w:val="pl-PL"/>
        </w:rPr>
        <w:t>f. W celu wyeliminowania „wyścigu cenowego” między Współpracownikami i między Członkami kupującymi każda sprzedaż może być realizowana tylko po cenie detaliczn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5. Usługi programu informatycznego.</w:t>
      </w:r>
    </w:p>
    <w:p>
      <w:pPr>
        <w:pStyle w:val="Normal"/>
        <w:ind w:firstLine="540"/>
        <w:jc w:val="both"/>
        <w:rPr/>
      </w:pPr>
      <w:r>
        <w:rPr>
          <w:lang w:val="pl-PL"/>
        </w:rPr>
        <w:t>a. Po zarejestrowaniu każdego nowego Współpracownika zostaje otwarta dla niego jego własna, indywidualna strona internetowa, na której może on m.in. otrzymać informacje dotyczące produktów, zamówić produkty i zgłosić do zarejestrowania nowych Współpracowników i Członków kupujących .</w:t>
      </w:r>
    </w:p>
    <w:p>
      <w:pPr>
        <w:pStyle w:val="Normal"/>
        <w:jc w:val="both"/>
        <w:rPr/>
      </w:pPr>
      <w:r>
        <w:rPr>
          <w:lang w:val="pl-PL"/>
        </w:rPr>
        <w:t>Na swojej stronie internetowej Współpracownik może w każdej chwili zobaczyć strukturę własnej sieci i aktualny stan WP własny i grupowy, zakupy dokonane w danym miesiącu i kumulowane od zarejestrowania.</w:t>
      </w:r>
    </w:p>
    <w:p>
      <w:pPr>
        <w:pStyle w:val="Normal"/>
        <w:ind w:firstLine="540"/>
        <w:jc w:val="both"/>
        <w:rPr/>
      </w:pPr>
      <w:r>
        <w:rPr>
          <w:lang w:val="pl-PL"/>
        </w:rPr>
        <w:t>b. Po zarejestrowaniu Członka kupującego zostaje otwarta dla niego jego własna, indywidualna strona internetowa, na której może on m.in. otrzymać informacje dotyczące produktów, zamówić produkty oraz w każdej chwili może zobaczyć aktualny własny stan WP w danym miesiącu i kumulowany od zarejestrowania.</w:t>
      </w:r>
    </w:p>
    <w:p>
      <w:pPr>
        <w:pStyle w:val="Normal"/>
        <w:ind w:firstLine="540"/>
        <w:jc w:val="both"/>
        <w:rPr/>
      </w:pPr>
      <w:r>
        <w:rPr>
          <w:lang w:val="pl-PL"/>
        </w:rPr>
        <w:t>c. W przypadku zmiany danych Współpracownika i Członka kupującego, np. zmiana adresu, nazwiska itp. należy jak najszybciej powiadomić o tym fakcie firmę Bioproduct.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6. Wyliczanie wynagrodzenia i kwalifikacja na wyższe poziomy kwalifikacyjne dla Współpracowników.</w:t>
      </w:r>
    </w:p>
    <w:p>
      <w:pPr>
        <w:pStyle w:val="Normal"/>
        <w:ind w:firstLine="540"/>
        <w:jc w:val="both"/>
        <w:rPr/>
      </w:pPr>
      <w:r>
        <w:rPr>
          <w:lang w:val="pl-PL"/>
        </w:rPr>
        <w:t xml:space="preserve">a. Podstawą obliczenia wynagrodzenia jest WP uzyskana na podstawie obrotu własnego i grupowego w danym miesiącu kalendarzowym. 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b. Każdy Współpracownik, któremu przysługuje prawo do wynagrodzenia, otrzymuje miesięczne rozliczenie dotyczące jego zarobku przesłane na jego indywidualną stronę internetową, lub listem poleconym.</w:t>
      </w:r>
    </w:p>
    <w:p>
      <w:pPr>
        <w:pStyle w:val="Normal"/>
        <w:ind w:firstLine="540"/>
        <w:jc w:val="both"/>
        <w:rPr/>
      </w:pPr>
      <w:r>
        <w:rPr>
          <w:lang w:val="pl-PL"/>
        </w:rPr>
        <w:t>c. Kwalifikacja na wyższy poziom kwalifikacyjny jest określana na podstawie obrotu sieciowego i obrotu własnego od chwili rejestracji. Do kwalifikacji na wyższy poziom kwalifikacyjny jest konieczne uzyskanie w danym miesiącu kwalifikacyjnym własnego obrotu – min. 200 WP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7. Wypłacanie wynagrodzenia.</w:t>
      </w:r>
    </w:p>
    <w:p>
      <w:pPr>
        <w:pStyle w:val="Normal"/>
        <w:ind w:firstLine="540"/>
        <w:jc w:val="both"/>
        <w:rPr/>
      </w:pPr>
      <w:r>
        <w:rPr>
          <w:lang w:val="pl-PL"/>
        </w:rPr>
        <w:t>a. Wypłacanie wynagrodzenia za każdy zamknięty miesiąc dokonywane jest przelewem na wskazane konto bankowe, lub przekazem pocztowym od 5-ego dnia roboczego miesiąca następnego.</w:t>
      </w:r>
    </w:p>
    <w:p>
      <w:pPr>
        <w:pStyle w:val="Normal"/>
        <w:ind w:firstLine="540"/>
        <w:jc w:val="both"/>
        <w:rPr/>
      </w:pPr>
      <w:r>
        <w:rPr>
          <w:lang w:val="pl-PL"/>
        </w:rPr>
        <w:t>b. Przelew wynagrodzenia dla Współpracownika prowadzącego działalność gospodarczą jest dokonywany na podstawie oryginału faktury, w ciągu trzech dni roboczych od jej otrzymania.</w:t>
      </w:r>
    </w:p>
    <w:p>
      <w:pPr>
        <w:pStyle w:val="Normal"/>
        <w:ind w:firstLine="540"/>
        <w:jc w:val="both"/>
        <w:rPr/>
      </w:pPr>
      <w:r>
        <w:rPr>
          <w:lang w:val="pl-PL"/>
        </w:rPr>
        <w:t>c. W przypadku Współpracownika nieprowadzącego działalności gospodarczej wynagrodzenie zostaje wypłacane w sposób następujący:</w:t>
      </w:r>
    </w:p>
    <w:p>
      <w:pPr>
        <w:pStyle w:val="Normal"/>
        <w:jc w:val="both"/>
        <w:rPr/>
      </w:pPr>
      <w:r>
        <w:rPr>
          <w:lang w:val="pl-PL"/>
        </w:rPr>
        <w:t>- poniżej 50 zł współpracownik może wynagrodzenie wykorzystać tylko i wyłącznie w postaci rabatów udzielonych przy pierwszym zakupie towarów dokonanym w ciągu następnych 3 miesięc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od 50 zł do 3 000 zł wynagrodzenie będzie wypłacane na podstawie umowy o dzieło. Kwota do wypłaty będzie pomniejszona o należny podatek. Należne po potrąceniach wynagrodzenie firma Bioproduct będzie wysyłała do Współpracownika na wskazane przez niego konto bankowe, lub na podany przez niego adres przekazem pocztowym, koszty przekazu pokrywa Współpracownik.</w:t>
      </w:r>
    </w:p>
    <w:p>
      <w:pPr>
        <w:pStyle w:val="Normal"/>
        <w:jc w:val="both"/>
        <w:rPr/>
      </w:pPr>
      <w:r>
        <w:rPr>
          <w:lang w:val="pl-PL"/>
        </w:rPr>
        <w:t>- powyżej 3 000 zł wynagrodzenie będzie wypłacane wyłącznie na podstawie wystawionej faktury (oryginału).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d. Jeżeli z winy Współpracownika nie jest możliwe wypłacenie należnego mu wynagrodzenia w ciągu 3 miesięcy, to traci on prawo do jego wypłat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8. Poziomy Kwalifikacyjne.</w:t>
      </w:r>
    </w:p>
    <w:p>
      <w:pPr>
        <w:pStyle w:val="Normal"/>
        <w:jc w:val="both"/>
        <w:rPr>
          <w:lang w:val="pl-PL"/>
        </w:rPr>
      </w:pPr>
      <w:r>
        <w:rPr>
          <w:b/>
          <w:u w:val="single"/>
          <w:lang w:val="pl-PL"/>
        </w:rPr>
        <w:t>- Pierwszy poziom kwalifikacyjny:</w:t>
      </w:r>
      <w:r>
        <w:rPr>
          <w:lang w:val="pl-PL"/>
        </w:rPr>
        <w:t xml:space="preserve"> Każdy Współpracownik po rejestracji automatycznie kwalifikuje się na ten poziom. Ma prawo kupić towary za cenę hurtową i sprzedawać za cenę detaliczną doliczając 25%. Ma prawo werbować nowych Współpracowników i Członków kupujących, którzy zostaną zarejestrowani do jego sieci dolnej. Wartość punktowa zakupów dokonywanych przez Członków kupujących zaliczana jest jako zakup własny Współpracownika (sponsora danego Członka kupującego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jc w:val="both"/>
        <w:rPr>
          <w:lang w:val="pl-PL"/>
        </w:rPr>
      </w:pPr>
      <w:r>
        <w:rPr>
          <w:b/>
          <w:u w:val="single"/>
          <w:lang w:val="pl-PL"/>
        </w:rPr>
        <w:t>- Drugi poziom kwalifikacyjny:</w:t>
      </w:r>
      <w:r>
        <w:rPr>
          <w:lang w:val="pl-PL"/>
        </w:rPr>
        <w:t xml:space="preserve"> Do zakwalifikowania się na poziom drugi trzeba uzyskać od momentu rejestracji obrót całkowity w wysokości WP (Wartość Punktowa) 800, lub więcej i w danym miesiącu trzeba mieć obrót własny w wysokości przynajmniej 200 WP.</w:t>
      </w:r>
    </w:p>
    <w:p>
      <w:pPr>
        <w:pStyle w:val="Normal"/>
        <w:jc w:val="both"/>
        <w:rPr/>
      </w:pPr>
      <w:r>
        <w:rPr>
          <w:lang w:val="pl-PL"/>
        </w:rPr>
        <w:t>Współpracownik kwalifikowany na ten poziom dostaje 5% bonus (rabat) od następnego miesiąca, od wartości zakupu własnego i dostaje bonus dyferencyjny od obrotu sieci dolnej, o ile jego własny obrót jest w wysokości przynajmniej 200 WP w danym miesiąc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u w:val="single"/>
          <w:lang w:val="pl-PL"/>
        </w:rPr>
        <w:t>- Trzeci poziom kwalifikacyjny:</w:t>
      </w:r>
      <w:r>
        <w:rPr>
          <w:lang w:val="pl-PL"/>
        </w:rPr>
        <w:t xml:space="preserve"> Do kwalifikowania się na poziom trzeci trzeba uzyskać od momentu rejestracji obrót całkowity w wysokości minimum 2 000 WP a z tego przynajmniej 500 WP trzeba uzyskać w miesiącu kwalifikacyjnym i w tym miesiącu trzeba mieć obrót własny w wysokości przynajmniej 200 WP.</w:t>
      </w:r>
    </w:p>
    <w:p>
      <w:pPr>
        <w:pStyle w:val="Normal"/>
        <w:jc w:val="both"/>
        <w:rPr/>
      </w:pPr>
      <w:r>
        <w:rPr>
          <w:lang w:val="pl-PL"/>
        </w:rPr>
        <w:t>Współpracownik kwalifikowany na ten poziom dostaje 9% bonus (rabat) od następnego miesiąca, od wartości zakupu własnego i dostaje bonus dyferencyjny od obrotu sieci dolnej, o ile ma obrót własny w wysokości przynajmniej 200 WP w danym miesiąc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u w:val="single"/>
          <w:lang w:val="pl-PL"/>
        </w:rPr>
        <w:t>- Czwarty poziom kwalifikacyjny:</w:t>
      </w:r>
      <w:r>
        <w:rPr>
          <w:lang w:val="pl-PL"/>
        </w:rPr>
        <w:t xml:space="preserve"> Do kwalifikowania się na poziom czwarty trzeba uzyskać minimum 5 000 WP od momentu rejestracji a z tego przynajmniej 1 250 WP trzeba uzyskać w miesiącu kwalifikacyjnym i w tym miesiącu trzeba mieć obrót własny w wysokości przynajmniej 200 WP.</w:t>
      </w:r>
    </w:p>
    <w:p>
      <w:pPr>
        <w:pStyle w:val="Normal"/>
        <w:jc w:val="both"/>
        <w:rPr/>
      </w:pPr>
      <w:r>
        <w:rPr>
          <w:lang w:val="pl-PL"/>
        </w:rPr>
        <w:t>Współpracownik kwalifikowany na ten poziom dostaje 13% bonus (rabat) od następnego miesiąca, od wartości zakupu własnego i dostaje bonus dyferencyjny od obrotu sieci dolnej, o ile jego własny obrót jest w wysokości przynajmniej 200 WP w danym miesiąc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u w:val="single"/>
          <w:lang w:val="pl-PL"/>
        </w:rPr>
        <w:t>- Piąty poziom kwalifikacyjny:</w:t>
      </w:r>
      <w:r>
        <w:rPr>
          <w:lang w:val="pl-PL"/>
        </w:rPr>
        <w:t xml:space="preserve"> Do kwalifikowania się na poziom piąty trzeba uzyskać minimum 10 000 WP od momentu rejestracji a z tego przynajmniej 2 500 WP trzeba uzyskać w miesiącu kwalifikacyjnym i w tym miesiącu trzeba mieć obrót własny w wysokości przynajmniej 200 WP.</w:t>
      </w:r>
    </w:p>
    <w:p>
      <w:pPr>
        <w:pStyle w:val="Normal"/>
        <w:jc w:val="both"/>
        <w:rPr/>
      </w:pPr>
      <w:r>
        <w:rPr>
          <w:lang w:val="pl-PL"/>
        </w:rPr>
        <w:t>Współpracownik kwalifikowany na ten poziom dostaje bonus (rabat) 17% od następnego miesiąca, od wartości zakupu własnego i dostaje bonus dyferencyjny od obrotu sieci dolnej, o ile jego własny obrót jest w wysokości przynajmniej 200 WP w danym miesiąc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Poziomy od 1 do 5 są stałe, co oznacza, że jeżeli ktoś zakwalifikuje się na któryś z nich, to pozostaje na nim przez cały okres, dopóki jego rejestracja jest ważna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b/>
          <w:u w:val="single"/>
          <w:lang w:val="pl-PL"/>
        </w:rPr>
        <w:t>- Szósty poziom kwalifikacyjny:</w:t>
      </w:r>
      <w:r>
        <w:rPr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lang w:val="pl-PL"/>
        </w:rPr>
        <w:t xml:space="preserve">Poziom szósty jest to poziom przejściowy. Co miesiąc trzeba uzyskać kwalifikację na ten poziom. W każdym miesiącu, w którym się to uda Współpracownik będzie rozliczany według tego (szóstego) poziomu a nie tylko od następnego miesiąca, jak to jest w poziomach od 1 do 5. </w:t>
      </w:r>
    </w:p>
    <w:p>
      <w:pPr>
        <w:pStyle w:val="Normal"/>
        <w:ind w:firstLine="540"/>
        <w:jc w:val="both"/>
        <w:rPr/>
      </w:pPr>
      <w:r>
        <w:rPr>
          <w:lang w:val="pl-PL"/>
        </w:rPr>
        <w:t xml:space="preserve">a. Do kwalifikacji na poziom szósty trzeba uzyskać minimum 16 000 WP od momentu rejestracji (obrót własny i grupowy) oraz trzeba osiągnąć łączny grupowy obrót w wysokości przynajmniej 4 000 WP (w tym obrót własny min. 200 WP) w miesiącu kwalifikacyjnym. Spełnienie tego warunku oznacza uzyskanie kwalifikacji w danym miesiącu rozliczeniowym. Taka kwalifikacja jest określona jako ZAMKNIĘCIE PUNKTÓW i oznacza, że przy wyliczeniu bonusów dyferencyjnych ZAMKNIĘTE PUNKTY nie są liczone do góry. </w:t>
      </w:r>
    </w:p>
    <w:p>
      <w:pPr>
        <w:pStyle w:val="Normal"/>
        <w:ind w:firstLine="540"/>
        <w:jc w:val="both"/>
        <w:rPr>
          <w:b/>
          <w:b/>
          <w:lang w:val="pl-PL"/>
        </w:rPr>
      </w:pPr>
      <w:r>
        <w:rPr>
          <w:lang w:val="pl-PL"/>
        </w:rPr>
        <w:t xml:space="preserve">b. W przypadku uzyskania przez Współpracownika kwalifikacji na poziom szósty (według punktu a.) w trzech kolejnych miesiącach, Współpracownik osiąga poziom Siódmy - </w:t>
      </w:r>
      <w:r>
        <w:rPr>
          <w:b/>
          <w:lang w:val="pl-PL"/>
        </w:rPr>
        <w:t>Kierownika Sieci (KS).</w:t>
      </w:r>
      <w:r>
        <w:rPr>
          <w:lang w:val="pl-PL"/>
        </w:rPr>
        <w:t xml:space="preserve"> 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 xml:space="preserve">c. Dopóki Współpracownik nie przeszedł na poziom siódmy, tz. jeśli w danym miesiącu nie kwalifikuje się na szósty poziom, to w tym miesiącu wraca na poziom piąty i jest rozliczony według poziomu piątego. </w:t>
      </w:r>
    </w:p>
    <w:p>
      <w:pPr>
        <w:pStyle w:val="Normal"/>
        <w:ind w:firstLine="540"/>
        <w:jc w:val="both"/>
        <w:rPr/>
      </w:pPr>
      <w:r>
        <w:rPr>
          <w:lang w:val="pl-PL"/>
        </w:rPr>
        <w:t>d. Współpracownik zakwalifikowany na szóstym poziomie, którego obrót własny stanowi wysokość przynajmniej 200 WP, otrzymuje bonus (rabat) o wartości 22% od bieżącego miesiąca, liczony od wartości własnego zakupu i bonus dyferencyjny od obrotu jego sieci.</w:t>
      </w:r>
    </w:p>
    <w:p>
      <w:pPr>
        <w:pStyle w:val="Normal"/>
        <w:ind w:firstLine="540"/>
        <w:jc w:val="both"/>
        <w:rPr/>
      </w:pPr>
      <w:r>
        <w:rPr>
          <w:lang w:val="pl-PL"/>
        </w:rPr>
        <w:t xml:space="preserve">e. Współpracownik zakwalifikowany na szósty poziom dodatkowo otrzymuje swój udział </w:t>
      </w:r>
      <w:r>
        <w:rPr>
          <w:b/>
          <w:i/>
          <w:lang w:val="pl-PL"/>
        </w:rPr>
        <w:t>z puli Kierowników Sieci</w:t>
      </w:r>
      <w:r>
        <w:rPr>
          <w:lang w:val="pl-PL"/>
        </w:rPr>
        <w:t xml:space="preserve"> (3 punkty), już w danym miesiącu kwalifikacyjnym, w którym się zakwalifikował, oraz przez te miesiące, kiedy kwalifikuje się na poziom szósty, ale jeszcze nie kwalifikuje się na poziom siódmy. 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 xml:space="preserve">f. W tych miesiącach, kiedy współpracownik otrzymuje 3 punkty </w:t>
      </w:r>
      <w:r>
        <w:rPr>
          <w:b/>
          <w:i/>
          <w:lang w:val="pl-PL"/>
        </w:rPr>
        <w:t xml:space="preserve">z puli Kierowników Sieci, </w:t>
      </w:r>
      <w:r>
        <w:rPr>
          <w:lang w:val="pl-PL"/>
        </w:rPr>
        <w:t xml:space="preserve">to jego najbliższy w danym miesiącu kwalifikowany KS z sieci górnej również otrzymuje </w:t>
      </w:r>
      <w:r>
        <w:rPr>
          <w:b/>
          <w:i/>
          <w:lang w:val="pl-PL"/>
        </w:rPr>
        <w:t xml:space="preserve">z puli Kierowników Sieci </w:t>
      </w:r>
      <w:r>
        <w:rPr>
          <w:lang w:val="pl-PL"/>
        </w:rPr>
        <w:t>6 punktów. (Te 6 punktów zaczyna być wypłacane z puli za Rozwój Sieci, jeśli jego omawiany Współpracownik, z jego dolnej sieci zakwalifikuje się na poziom siódmy)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  <w:lang w:val="pl-PL"/>
        </w:rPr>
        <w:t>- Siódmy poziom kwalifikacyjny, Kierownik Sieci (KS.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Kiedy Współpracownik jest już na poziomie siódmym, to jest „chroniony” przed spadkiem na niższy poziom. Jeśli, w którymś miesiącu nie zakwalifikuje się (obrót w wysokości przynajmniej 4 000 WP w tym obrót własny min. 200 WP), to jest rozliczony według poziomu piątego, ale zostaje na poziomie siódmym. Nie straci swoich przywilejów i w najbliższym miesiącu, w którym uzyska kwalifikację dostaje znowu swoje należności według poziomu siódmego. </w:t>
      </w:r>
    </w:p>
    <w:p>
      <w:pPr>
        <w:pStyle w:val="Normal"/>
        <w:jc w:val="both"/>
        <w:rPr/>
      </w:pPr>
      <w:r>
        <w:rPr>
          <w:lang w:val="pl-PL"/>
        </w:rPr>
        <w:t>Po uzyskaniu Poziomu Kierownika Sieci (KS) Współpracownik dostaje od własnego obrotu prowizję w sposób następujący: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lang w:val="pl-PL"/>
        </w:rPr>
        <w:t xml:space="preserve">- jeśli Współpracownik w danym miesiącu zakwalifikuje się, będzie rozliczony według poziomu siódmego. 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lang w:val="pl-PL"/>
        </w:rPr>
        <w:t>- jeśli Współpracownik w danym miesiącu nie zakwalifikuje się, będzie rozliczony według poziomu piątego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lang w:val="pl-PL"/>
        </w:rPr>
        <w:t xml:space="preserve">- Współpracownik zakwalifikowany na poziom Kierownika Sieci (KS) otrzymuje swój udział z puli za </w:t>
      </w:r>
      <w:r>
        <w:rPr>
          <w:b/>
          <w:lang w:val="pl-PL"/>
        </w:rPr>
        <w:t>Rozwój Sieci</w:t>
      </w:r>
      <w:r>
        <w:rPr>
          <w:lang w:val="pl-PL"/>
        </w:rPr>
        <w:t xml:space="preserve"> i dodatkowo punkty według podanej tabeli. </w:t>
      </w:r>
    </w:p>
    <w:p>
      <w:pPr>
        <w:pStyle w:val="Normal"/>
        <w:jc w:val="both"/>
        <w:rPr>
          <w:b/>
          <w:b/>
          <w:lang w:val="pl-PL"/>
        </w:rPr>
      </w:pPr>
      <w:r>
        <w:rPr>
          <w:lang w:val="pl-PL"/>
        </w:rPr>
        <w:t>- Aby utrzymać Poziom Kierownika Sieci (KS) trzeba uzyskać w jednym roku rozliczeniowym przynajmniej 6 kwalifikacji. Jeśli licząc od początku roku nie zakwalifikował się siódmy raz, to wraca do poziomu piątego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9. Dalsze Poziomy Kwalifikacyjne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- Srebrny poziom kierownika sieci KS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magania: Dwóch kwalifikowany KS z pierwszej generacji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- Złoty poziom kierownika sieci KS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magania: Czterech kwalifikowany KS z pierwszej generacji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- Szmaragdowy poziom kierownika sieci KS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magania: Sześciu kwalifikowany KS z pierwszej generacji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- Diamentowy poziom kierownika sieci KS</w:t>
      </w:r>
    </w:p>
    <w:p>
      <w:pPr>
        <w:pStyle w:val="Normal"/>
        <w:jc w:val="both"/>
        <w:rPr/>
      </w:pPr>
      <w:r>
        <w:rPr>
          <w:lang w:val="pl-PL"/>
        </w:rPr>
        <w:t>Wymagania: Sześciu kwalifikowany KS z pierwszej generacj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zynajmniej dwóch z nich musi mieć minimum 10.000 WP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- Poziom Dyrektora Sieci DS</w:t>
      </w:r>
    </w:p>
    <w:p>
      <w:pPr>
        <w:pStyle w:val="Normal"/>
        <w:jc w:val="both"/>
        <w:rPr/>
      </w:pPr>
      <w:r>
        <w:rPr>
          <w:lang w:val="pl-PL"/>
        </w:rPr>
        <w:t>Wymagania: Ośmiu kwalifikowany KS z pierwszej generacj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zynajmniej dwóch z nich musi mieć minimum 10.000 WP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- Srebrny Poziom Dyrektora Sieci DS</w:t>
      </w:r>
    </w:p>
    <w:p>
      <w:pPr>
        <w:pStyle w:val="Normal"/>
        <w:jc w:val="both"/>
        <w:rPr/>
      </w:pPr>
      <w:r>
        <w:rPr>
          <w:lang w:val="pl-PL"/>
        </w:rPr>
        <w:t>Wymagania: Ośmiu kwalifikowany KS z pierwszej generacj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zynajmniej dwóch z nich musi mieć minimum 16.000 WP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- Złoty poziom Dyrektora Sieci DS</w:t>
      </w:r>
    </w:p>
    <w:p>
      <w:pPr>
        <w:pStyle w:val="Normal"/>
        <w:jc w:val="both"/>
        <w:rPr/>
      </w:pPr>
      <w:r>
        <w:rPr>
          <w:lang w:val="pl-PL"/>
        </w:rPr>
        <w:t>Wymagania: Dziesięciu kwalifikowany KS z pierwszej generacj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zynajmniej dwóch z nich musi mieć minimum 16.000 WP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- Szmaragdowy Poziom Dyrektora Sieci DS</w:t>
      </w:r>
    </w:p>
    <w:p>
      <w:pPr>
        <w:pStyle w:val="Normal"/>
        <w:jc w:val="both"/>
        <w:rPr/>
      </w:pPr>
      <w:r>
        <w:rPr>
          <w:lang w:val="pl-PL"/>
        </w:rPr>
        <w:t>Wymagania: Dwunastu kwalifikowanych KS z pierwszej generacj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zynajmniej czterech z nich musi mieć minimum 16.000 WP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- Diamentowy Poziom Dyrektora Sieci DS</w:t>
      </w:r>
    </w:p>
    <w:p>
      <w:pPr>
        <w:pStyle w:val="Normal"/>
        <w:jc w:val="both"/>
        <w:rPr/>
      </w:pPr>
      <w:r>
        <w:rPr>
          <w:lang w:val="pl-PL"/>
        </w:rPr>
        <w:t>Wymagania: Czternastu kwalifikowanych KS z pierwszej generacj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zynajmniej ośmiu z nich musi mieć minimum 16.000 WP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Z powyższego wynika, że firma Bioproduct 40% swojego rocznego (miesięcznego) obrotu przeznacza na wypłaty dla Współpracowników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40 % JEST PODZIELONE W SPOSÓB NASTĘPUJĄCY:</w:t>
      </w:r>
    </w:p>
    <w:p>
      <w:pPr>
        <w:pStyle w:val="Normal"/>
        <w:jc w:val="both"/>
        <w:rPr/>
      </w:pPr>
      <w:r>
        <w:rPr>
          <w:b/>
          <w:lang w:val="pl-PL"/>
        </w:rPr>
        <w:t>22%</w:t>
      </w:r>
      <w:r>
        <w:rPr>
          <w:lang w:val="pl-PL"/>
        </w:rPr>
        <w:t xml:space="preserve"> - </w:t>
      </w:r>
      <w:r>
        <w:rPr>
          <w:b/>
          <w:lang w:val="pl-PL"/>
        </w:rPr>
        <w:t>pula bonusów (rabaty).</w:t>
      </w:r>
      <w:r>
        <w:rPr>
          <w:lang w:val="pl-PL"/>
        </w:rPr>
        <w:t xml:space="preserve"> Z tej puli otrzymują wszyscy współpracownicy, którzy w danym miesiącu rozliczeniowym uzyskali przynajmniej 200 WP własnych zakupów i są przynajmniej na drugim poziomie kwalifikacyjnym.</w:t>
      </w:r>
      <w:r>
        <w:rPr>
          <w:b/>
          <w:lang w:val="pl-PL"/>
        </w:rPr>
        <w:t xml:space="preserve">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Bonus od obrotu własnego</w:t>
      </w:r>
    </w:p>
    <w:p>
      <w:pPr>
        <w:pStyle w:val="Normal"/>
        <w:jc w:val="both"/>
        <w:rPr/>
      </w:pPr>
      <w:r>
        <w:rPr>
          <w:lang w:val="pl-PL"/>
        </w:rPr>
        <w:t xml:space="preserve">Jeżeli współpracownik w danym miesiącu uzyska minimalny obrót własny w wysokości 200 WP wówczas firma Bioproduct wypłaci bonus w wysokości odpowiadającej jego poziomowi kwalifikacyjnemu w ubiegłym miesiącu (5; 9;13;17)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Bonus dyferencyjny.</w:t>
      </w:r>
    </w:p>
    <w:p>
      <w:pPr>
        <w:pStyle w:val="Normal"/>
        <w:jc w:val="both"/>
        <w:rPr/>
      </w:pPr>
      <w:r>
        <w:rPr>
          <w:lang w:val="pl-PL"/>
        </w:rPr>
        <w:t>Bonus ten zostaje wypłacony od drugiego poziomu kariery. Bonus dyferencyjny jest to kwota będąca różnicą między poziomem kwalifikacyjnym współpracownika i poziomem kwalifikacyjnym jego sieciowej pierwszej generacji. Jeżeli np. w Twojej sieci dolnej jeden Współpracownik jest na takim samym poziomie kwalifikacyjnym, jak Ty, to od jego obrotów własnych, i od obrotów jego sieci dolnej nie dostajesz bonusów dyferencyjn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Ale jeżeli współpracownik ten nie wykona obrotu własnego w wysokości przynajmniej 200 WP, to wówczas Ty dostaniesz bonus dyferencyjny od jego obrotu grupow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arunkiem wypłacenia bonusu dyferencyjnego, jest obrót własny w wysokości przynajmniej 200 WP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7,5 % Pula Kierowników Sieci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ula ta jest wypłacana dla tych współpracowników i ich najbliższych kwalifikowanych KS z sieci górnej, w tych miesiącach, kiedy współpracownik kwalifikuje się na poziom szósty, ale jeszcze nie uzyskał kwalifikacji na poziom siódmy. W takiej relacji współpracownik dostaje 3 punkty, a jego najbliższy kwalifikowany KS z sieci górnej 6 punktów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 danym miesiącu należy policzyć ile punktów trzeba z tego tytułu wypłacić i tę pulę kierowników sieci trzeba podzielić na tyle części. Więc wartość punktu tej puli w każdym miesiącu może być inna.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7 % Pula za rozwinięcie sieci.</w:t>
      </w:r>
    </w:p>
    <w:p>
      <w:pPr>
        <w:pStyle w:val="Normal"/>
        <w:jc w:val="both"/>
        <w:rPr/>
      </w:pPr>
      <w:r>
        <w:rPr>
          <w:lang w:val="pl-PL"/>
        </w:rPr>
        <w:t>Firma Bioproduct przeznacza 7 % całkowitego miesięcznego obrotu firmy na bonusy za rozwinięcie sieci. Ta suma zostaje wypłacona dla współpracowników KS i DS, którzy w danym miesiącu zakwalifikowali się.</w:t>
      </w:r>
    </w:p>
    <w:p>
      <w:pPr>
        <w:pStyle w:val="Normal"/>
        <w:jc w:val="both"/>
        <w:rPr/>
      </w:pPr>
      <w:r>
        <w:rPr>
          <w:lang w:val="pl-PL"/>
        </w:rPr>
        <w:t>Współpracownicy, którzy zakwalifikowali się na poziomie KS oraz DS, dostaną punkty dodatkowe za kwalifikowanych KS i DS, znajdujących się w ich sieci doln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(Punkty dodatkowe za kwalifikowanych współpracowników na poziomie KS, według generacji przedstawia dołączona tablica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Tak jak zmienia się obrót miesięczny firmy (WP całkowita), tak zmienia się wartość punktu dodatkow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</w:r>
      <w:r>
        <w:rPr>
          <w:b/>
          <w:lang w:val="pl-PL"/>
        </w:rPr>
        <w:t>2,5 % - Pula samochodowa.</w:t>
      </w:r>
      <w:r>
        <w:rPr>
          <w:lang w:val="pl-PL"/>
        </w:rPr>
        <w:t xml:space="preserve"> Pula ta jest wypłacona miesięczne dla tych współpracowników, którzy są dyrektorami sieci, na pokrycie kosztów użytkowania samochodu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08"/>
        <w:jc w:val="both"/>
        <w:rPr>
          <w:lang w:val="pl-PL"/>
        </w:rPr>
      </w:pPr>
      <w:r>
        <w:rPr>
          <w:b/>
          <w:lang w:val="pl-PL"/>
        </w:rPr>
        <w:t>1 % - Pula Nagród Rocznych.</w:t>
      </w:r>
      <w:r>
        <w:rPr>
          <w:lang w:val="pl-PL"/>
        </w:rPr>
        <w:t xml:space="preserve"> Pula ta jest zbierana w całym roku i jest wypłacona dla tych KS i DS, którzy w danym roku obliczeniowym w każdym miesiącu kwalifikowali się 12 razy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75360</wp:posOffset>
                </wp:positionH>
                <wp:positionV relativeFrom="paragraph">
                  <wp:posOffset>39370</wp:posOffset>
                </wp:positionV>
                <wp:extent cx="8064500" cy="2428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0" cy="242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1"/>
                              <w:gridCol w:w="1061"/>
                              <w:gridCol w:w="1108"/>
                              <w:gridCol w:w="1108"/>
                              <w:gridCol w:w="1061"/>
                              <w:gridCol w:w="1108"/>
                              <w:gridCol w:w="1108"/>
                              <w:gridCol w:w="1108"/>
                              <w:gridCol w:w="1061"/>
                              <w:gridCol w:w="1061"/>
                              <w:gridCol w:w="1855"/>
                            </w:tblGrid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KS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KS Srebrny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KS Złoty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KS Szmaragdowy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KS Diamentowy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DS Srebrny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DS Złoty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DS Szmaragdowy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DS Diamentowy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1 K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 Generacji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2 K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 Generacji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4 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Generacji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6 K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Generacji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6 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Generacji 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8 K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Generacji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8 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Generacji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10 K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Generacji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2 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Generacji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4 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Generacji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6 pkt.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6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6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6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6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6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6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6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6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7 pkt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 Generac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2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3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3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3,25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3,5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4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4,5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5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5,5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6 pkt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2 Generac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2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2,25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2,5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3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3,5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4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4,25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4,5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5 pkt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3 Generac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,25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2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2,25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2,75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3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3,5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4 pkt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4 Generac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,5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,5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2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2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3 pkt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5 Generac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0,5 pkt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,5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2 pkt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6 Generac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0,5 pkt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1 pkt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7 Generacj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pt;height:191.2pt;mso-wrap-distance-left:7.05pt;mso-wrap-distance-right:7.05pt;mso-wrap-distance-top:0pt;mso-wrap-distance-bottom:0pt;margin-top:3.1pt;mso-position-vertical-relative:text;margin-left:76.8pt;mso-position-horizontal-relative:page">
                <v:fill opacity="0f"/>
                <v:textbox inset="0in,0in,0in,0in">
                  <w:txbxContent>
                    <w:tbl>
                      <w:tblPr>
                        <w:tblW w:w="1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1"/>
                        <w:gridCol w:w="1061"/>
                        <w:gridCol w:w="1108"/>
                        <w:gridCol w:w="1108"/>
                        <w:gridCol w:w="1061"/>
                        <w:gridCol w:w="1108"/>
                        <w:gridCol w:w="1108"/>
                        <w:gridCol w:w="1108"/>
                        <w:gridCol w:w="1061"/>
                        <w:gridCol w:w="1061"/>
                        <w:gridCol w:w="1855"/>
                      </w:tblGrid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KS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KS Srebrny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KS Złoty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KS Szmaragdowy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KS Diamentowy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DS Srebrny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DS Złoty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DS Szmaragdowy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DS Diamentowy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 xml:space="preserve">1 K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 Generacji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 xml:space="preserve">2 K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 Generacji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4 K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Generacji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 xml:space="preserve">6 K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Generacji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6 K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 xml:space="preserve">Generacji 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 xml:space="preserve">8 K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Generacji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8 K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Generacji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 xml:space="preserve">10 K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Generacji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2 K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Generacji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4 K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Generacji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 xml:space="preserve">6 pkt.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6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6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6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6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6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6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6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6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7 pkt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 Generac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2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3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3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3,25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3,5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4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4,5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5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5,5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6 pkt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2 Generac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2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2,25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2,5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3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3,5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4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4,25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4,5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5 pkt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3 Generac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,25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2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2,25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2,75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3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3,5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4 pkt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4 Generac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,5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,5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2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2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3 pkt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5 Generac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0,5 pkt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,5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2 pkt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6 Generac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0,5 pkt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1 pkt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7 Generacj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50:00Z</dcterms:created>
  <dc:creator>Klári &amp; Anya</dc:creator>
  <dc:description/>
  <cp:keywords/>
  <dc:language>en-US</dc:language>
  <cp:lastModifiedBy>hungarpol</cp:lastModifiedBy>
  <cp:lastPrinted>2004-12-02T10:48:00Z</cp:lastPrinted>
  <dcterms:modified xsi:type="dcterms:W3CDTF">2008-05-07T20:08:00Z</dcterms:modified>
  <cp:revision>36</cp:revision>
  <dc:subject/>
  <dc:title>Pierwszy krok: przedtem jak zaczynałbyś coś robić</dc:title>
</cp:coreProperties>
</file>