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 w:val="false"/>
          <w:b w:val="false"/>
          <w:sz w:val="14"/>
          <w:szCs w:val="14"/>
          <w:lang w:val="pl-PL"/>
        </w:rPr>
      </w:pPr>
      <w:r>
        <w:rPr>
          <w:b w:val="false"/>
          <w:sz w:val="14"/>
          <w:szCs w:val="1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mowa Rejestracyjn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547"/>
      </w:tblGrid>
      <w:tr>
        <w:trPr/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mię i nazwisko:</w:t>
            </w:r>
          </w:p>
        </w:tc>
        <w:tc>
          <w:tcPr>
            <w:tcW w:w="6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547"/>
      </w:tblGrid>
      <w:tr>
        <w:trPr/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irmy:</w:t>
            </w:r>
          </w:p>
        </w:tc>
        <w:tc>
          <w:tcPr>
            <w:tcW w:w="6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83"/>
        <w:gridCol w:w="935"/>
        <w:gridCol w:w="3929"/>
      </w:tblGrid>
      <w:tr>
        <w:trPr/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od pocztowy: 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asto:</w:t>
            </w:r>
          </w:p>
        </w:tc>
        <w:tc>
          <w:tcPr>
            <w:tcW w:w="3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547"/>
      </w:tblGrid>
      <w:tr>
        <w:trPr/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lica:</w:t>
            </w:r>
          </w:p>
        </w:tc>
        <w:tc>
          <w:tcPr>
            <w:tcW w:w="6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547"/>
      </w:tblGrid>
      <w:tr>
        <w:trPr/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raj </w:t>
            </w:r>
          </w:p>
        </w:tc>
        <w:tc>
          <w:tcPr>
            <w:tcW w:w="6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18"/>
        <w:gridCol w:w="748"/>
        <w:gridCol w:w="3181"/>
      </w:tblGrid>
      <w:tr>
        <w:trPr/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el.: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mail:</w:t>
            </w:r>
          </w:p>
        </w:tc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547"/>
      </w:tblGrid>
      <w:tr>
        <w:trPr/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esel:</w:t>
            </w:r>
          </w:p>
        </w:tc>
        <w:tc>
          <w:tcPr>
            <w:tcW w:w="6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547"/>
      </w:tblGrid>
      <w:tr>
        <w:trPr/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P:</w:t>
            </w:r>
          </w:p>
        </w:tc>
        <w:tc>
          <w:tcPr>
            <w:tcW w:w="6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- Współpracownik </w:t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080</wp:posOffset>
                </wp:positionV>
                <wp:extent cx="13335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0.2pt;mso-wrap-distance-left:0pt;mso-wrap-distance-right:7.05pt;mso-wrap-distance-top:0pt;mso-wrap-distance-bottom:0pt;margin-top:0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- Członek kupujący</w:t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5080</wp:posOffset>
                </wp:positionV>
                <wp:extent cx="133350" cy="129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0.2pt;mso-wrap-distance-left:0pt;mso-wrap-distance-right:7.05pt;mso-wrap-distance-top:0pt;mso-wrap-distance-bottom:0pt;margin-top:0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3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33"/>
      </w:tblGrid>
      <w:tr>
        <w:trPr/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r Rejestracyjny: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9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65"/>
        <w:gridCol w:w="1549"/>
        <w:gridCol w:w="2433"/>
      </w:tblGrid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ponsor: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r Rejestracyjny: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świadczam, że zapoznałem się z pełnym tekstem Planu Marketingu, którego skrót znajduje się na drugiej stronie Umowy Rejestracyjn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yrażam zgodę na przetwarzanie moich danych osobowych przez Hungarpol Sp. z o.o. dla potrzeb niezbędnych do realizacji procesu współpracy (zgodnie z ustawą o ochronie danych osobowych z dn. 29.08.97 Dz. U. 133 Poz. 883)”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gadzam się na udostępnienie moich danych osobowych w sposób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- Jawn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5080</wp:posOffset>
                </wp:positionV>
                <wp:extent cx="133350" cy="129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0.2pt;mso-wrap-distance-left:0pt;mso-wrap-distance-right:7.05pt;mso-wrap-distance-top:0pt;mso-wrap-distance-bottom:0pt;margin-top:0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- Częściowo strzeżony (ujawnione będzie tylko imię, nazwisko lub nazwa firmy  i nr rejestracyjn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5080</wp:posOffset>
                </wp:positionV>
                <wp:extent cx="133350" cy="129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0.2pt;mso-wrap-distance-left:0pt;mso-wrap-distance-right:7.05pt;mso-wrap-distance-top:0pt;mso-wrap-distance-bottom:0pt;margin-top:0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- Całkowicie strzeżony ( ujawniony będzie wyłącznie nr rejestracyjn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5080</wp:posOffset>
                </wp:positionV>
                <wp:extent cx="133350" cy="1295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0.2pt;mso-wrap-distance-left:0pt;mso-wrap-distance-right:7.05pt;mso-wrap-distance-top:0pt;mso-wrap-distance-bottom:0pt;margin-top:0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color w:val="339966"/>
          <w:lang w:val="pl-PL"/>
        </w:rPr>
      </w:pPr>
      <w:r>
        <w:rPr>
          <w:color w:val="339966"/>
          <w:lang w:val="pl-PL"/>
        </w:rPr>
      </w:r>
    </w:p>
    <w:p>
      <w:pPr>
        <w:pStyle w:val="Normal"/>
        <w:rPr>
          <w:b w:val="false"/>
          <w:b w:val="false"/>
          <w:bCs w:val="false"/>
          <w:color w:val="339966"/>
          <w:shd w:fill="FFFF66" w:val="clear"/>
          <w:lang w:val="pl-PL"/>
        </w:rPr>
      </w:pPr>
      <w:r>
        <w:rPr>
          <w:b w:val="false"/>
          <w:bCs w:val="false"/>
          <w:color w:val="339966"/>
          <w:shd w:fill="FFFF66" w:val="clear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ata:                                                     Miejscowość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4248" w:hanging="0"/>
        <w:rPr>
          <w:lang w:val="pl-PL"/>
        </w:rPr>
      </w:pPr>
      <w:r>
        <w:rPr>
          <w:lang w:val="pl-PL"/>
        </w:rPr>
        <w:t>………………………………</w:t>
      </w:r>
      <w:r>
        <w:rPr>
          <w:lang w:val="pl-PL"/>
        </w:rPr>
        <w:t>.</w:t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  <w:t>Podpis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>PLAN MARKETINGU (skrót)</w:t>
      </w:r>
    </w:p>
    <w:p>
      <w:pPr>
        <w:pStyle w:val="Normal"/>
        <w:jc w:val="center"/>
        <w:rPr/>
      </w:pPr>
      <w:r>
        <w:rPr>
          <w:b w:val="false"/>
          <w:bCs w:val="false"/>
          <w:sz w:val="14"/>
          <w:szCs w:val="14"/>
          <w:lang w:val="pl-PL"/>
        </w:rPr>
        <w:t>Dla Współpracowników i Członków kupujących firmy Bioproduct</w:t>
      </w:r>
    </w:p>
    <w:p>
      <w:pPr>
        <w:pStyle w:val="Normal"/>
        <w:jc w:val="both"/>
        <w:rPr>
          <w:b w:val="false"/>
          <w:b w:val="false"/>
          <w:bCs w:val="false"/>
          <w:sz w:val="14"/>
          <w:szCs w:val="14"/>
          <w:lang w:val="pl-PL"/>
        </w:rPr>
      </w:pPr>
      <w:r>
        <w:rPr>
          <w:b w:val="false"/>
          <w:bCs w:val="false"/>
          <w:sz w:val="14"/>
          <w:szCs w:val="14"/>
          <w:lang w:val="pl-PL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14"/>
          <w:szCs w:val="14"/>
          <w:u w:val="single"/>
          <w:lang w:val="pl-PL"/>
        </w:rPr>
      </w:pPr>
      <w:r>
        <w:rPr>
          <w:b w:val="false"/>
          <w:bCs w:val="false"/>
          <w:i/>
          <w:iCs/>
          <w:sz w:val="14"/>
          <w:szCs w:val="14"/>
          <w:u w:val="single"/>
          <w:lang w:val="pl-PL"/>
        </w:rPr>
        <w:t>Rejestracja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  <w:lang w:val="pl-PL"/>
        </w:rPr>
        <w:t>Współpracownikiem</w:t>
      </w:r>
      <w:r>
        <w:rPr>
          <w:sz w:val="14"/>
          <w:szCs w:val="14"/>
          <w:lang w:val="pl-PL"/>
        </w:rPr>
        <w:t xml:space="preserve"> firmy Bioproduct może być każda osoba fizyczna, lub osoba prawna, która kupi dowolne produkty o minimalnej Wartości Punktowej (WP) 100 i zarejestruje się w firmie za pośrednictwem osoby wprowadzającej. </w:t>
      </w:r>
    </w:p>
    <w:p>
      <w:pPr>
        <w:pStyle w:val="Normal"/>
        <w:jc w:val="both"/>
        <w:rPr/>
      </w:pPr>
      <w:r>
        <w:rPr>
          <w:sz w:val="14"/>
          <w:szCs w:val="14"/>
          <w:u w:val="single"/>
          <w:lang w:val="pl-PL"/>
        </w:rPr>
        <w:t>Członkiem kupującym</w:t>
      </w:r>
      <w:r>
        <w:rPr>
          <w:sz w:val="14"/>
          <w:szCs w:val="14"/>
          <w:lang w:val="pl-PL"/>
        </w:rPr>
        <w:t xml:space="preserve"> może być każda osoba fizyczna, lub prawna, która nie chce budować sieci. Żeby zostać Członkiem kupującym, trzeba dokonać jednorazowego pierwszego zakupu dowolnych produktów o minimalnej Wartości Punktowej (WP) 100.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Współpracownik i członek kupujący nie jest zobowiązany do dokonywania żadnych rocznych opłat w celu przedłużenia rejestracji. 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W przypadku, gdy współpracownik i członek kupujący nie dokonają żadnego zakupu (produktu, za który są przyznawane punkty) w przeciągu 6 miesięcy od daty ostatniego zakupu, wówczas automatycznie ich rejestracja wygasa. Od tego momentu nie mogą dokonywać zakupów i tracą wszystkie swoje przywileje sieciowe. </w:t>
      </w:r>
    </w:p>
    <w:p>
      <w:pPr>
        <w:pStyle w:val="Normal"/>
        <w:jc w:val="both"/>
        <w:rPr>
          <w:b w:val="false"/>
          <w:b w:val="false"/>
          <w:bCs w:val="false"/>
          <w:sz w:val="14"/>
          <w:szCs w:val="14"/>
          <w:lang w:val="pl-PL"/>
        </w:rPr>
      </w:pPr>
      <w:r>
        <w:rPr>
          <w:b w:val="false"/>
          <w:bCs w:val="false"/>
          <w:sz w:val="14"/>
          <w:szCs w:val="14"/>
          <w:lang w:val="pl-PL"/>
        </w:rPr>
        <w:t>Przywileje sieciowe są dziedziczne!!!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W firmie Bioproduct przywilejów sieciowych nie można sprzedawać. 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Dane potrzebne do rejestracji są przesyłane wraz z zamówieniem na produkty drogą pocztową, elektroniczną, lub faksem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14"/>
          <w:szCs w:val="14"/>
          <w:u w:val="single"/>
          <w:lang w:val="pl-PL"/>
        </w:rPr>
      </w:pPr>
      <w:r>
        <w:rPr>
          <w:b w:val="false"/>
          <w:bCs w:val="false"/>
          <w:i/>
          <w:iCs/>
          <w:sz w:val="14"/>
          <w:szCs w:val="14"/>
          <w:u w:val="single"/>
          <w:lang w:val="pl-PL"/>
        </w:rPr>
        <w:t>Przepisy ogólne.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a. Współpracownicy i Członkowie kupujący nie są pracownikami firmy Bioproduct. 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b. Każdy Współpracownik zaczyna pracę na pierwszym poziomie kwalifikacyjnym. Na podstawie kumulującej się od daty wstąpienia WP wynikającej z obrotu własnego oraz obrotu grupowego, Współpracownik może osiągnąć wyższe poziomy kwalifikacyjny według Planu Marketingowego.</w:t>
      </w:r>
    </w:p>
    <w:p>
      <w:pPr>
        <w:pStyle w:val="Normal"/>
        <w:jc w:val="both"/>
        <w:rPr/>
      </w:pPr>
      <w:r>
        <w:rPr>
          <w:sz w:val="14"/>
          <w:szCs w:val="14"/>
          <w:lang w:val="pl-PL"/>
        </w:rPr>
        <w:t xml:space="preserve">Członek kupujący zostaje na pierwszym poziomie kwalifikacyjnym. 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c. Każdy Współpracownik ma prawo: </w:t>
      </w:r>
    </w:p>
    <w:p>
      <w:pPr>
        <w:pStyle w:val="Normal"/>
        <w:ind w:firstLine="540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- kupować towary po cenie hurtowej. </w:t>
      </w:r>
    </w:p>
    <w:p>
      <w:pPr>
        <w:pStyle w:val="Normal"/>
        <w:ind w:firstLine="540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- dołączać nowych współpracowników i członków kupujących. Dokonywane przez nich zakupy będą powiększały jego obroty grupowe. 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d. Współpracownik i członków kupujących sprzedaje produkty osobom z poza sieci po cenie detalicznej. 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f. Firma Bioproduct ustaliła odpowiednią WP w przypadku każdego produktu i figuruje ona w cenniku. Ustalona WP stanowi podstawę do kwalifikacji. 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g. Ustalony przez firmę Bioproduct Plan Marketingu nie może być zmieniony przez Współpracownika, czy Członka kupującego. 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h. Warunkiem osiągnięcia wyższego poziomu kwalifikacyjnego oraz uzyskania wypłaty bonusu premiowego jest konieczność osiągnięcia w danym miesiącu obrotu własnego w wysokości minimum 200 WP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14"/>
          <w:szCs w:val="14"/>
          <w:u w:val="single"/>
          <w:lang w:val="pl-PL"/>
        </w:rPr>
      </w:pPr>
      <w:r>
        <w:rPr>
          <w:b w:val="false"/>
          <w:bCs w:val="false"/>
          <w:i/>
          <w:iCs/>
          <w:sz w:val="14"/>
          <w:szCs w:val="14"/>
          <w:u w:val="single"/>
          <w:lang w:val="pl-PL"/>
        </w:rPr>
        <w:t>Jak można kupić produkty?</w:t>
      </w:r>
    </w:p>
    <w:p>
      <w:pPr>
        <w:pStyle w:val="Normal"/>
        <w:jc w:val="both"/>
        <w:rPr/>
      </w:pPr>
      <w:r>
        <w:rPr>
          <w:sz w:val="14"/>
          <w:szCs w:val="14"/>
          <w:lang w:val="pl-PL"/>
        </w:rPr>
        <w:t>Zakupy dokonujemy na podstawie zamówienia. Zamówienie może być dostarczone osobiście, przesłane drogą pocztową, elektroniczną, lub faxem. Zamówione produkty zostaną dostarczone Pocztą Polską. Zakupy można również dokonywać osobiście w siedzibie firmy. Płatność za zamówione produkty dokonywana jest w formie przedpłaty na rachunek firmy Bioproduct, lub przy odbiorze (przesyłka za pobraniem).</w:t>
      </w:r>
    </w:p>
    <w:p>
      <w:pPr>
        <w:pStyle w:val="Normal"/>
        <w:jc w:val="both"/>
        <w:rPr>
          <w:i/>
          <w:i/>
          <w:iCs/>
          <w:sz w:val="14"/>
          <w:szCs w:val="14"/>
          <w:u w:val="single"/>
          <w:lang w:val="pl-PL"/>
        </w:rPr>
      </w:pPr>
      <w:r>
        <w:rPr>
          <w:b w:val="false"/>
          <w:bCs w:val="false"/>
          <w:i/>
          <w:iCs/>
          <w:sz w:val="14"/>
          <w:szCs w:val="14"/>
          <w:u w:val="single"/>
          <w:lang w:val="pl-PL"/>
        </w:rPr>
        <w:t>Sprzedawanie produktów.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a. Współpracownik i Członek kupujący nie może przekazywać nieprawdziwych informacji o produktach. 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b. Produkt może być sprzedany tylko w oryginalnym opakowaniu.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c. Uczciwa konkurencja wymaga nie stosowania negatywnej reklamy w stosunku do innych firm.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d. Sprzedaż produktów pośrednikom nie jest dozwolona.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e. Współpracownicy i Członkowie kupujący posiadający przychodnie, domy opieki, sklepy, apteki, itp. mogą produkty kupowane od firmy Bioproduct sprzedawać bezpośrednio użytkownikom po cenie detalicznej.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f. W celu wyeliminowania „wyścigu cenowego” między Współpracownikami i między Członkami kupującymi każda sprzedaż może być realizowana tylko po cenie detalicznej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14"/>
          <w:szCs w:val="14"/>
          <w:u w:val="single"/>
          <w:lang w:val="pl-PL"/>
        </w:rPr>
      </w:pPr>
      <w:r>
        <w:rPr>
          <w:b w:val="false"/>
          <w:bCs w:val="false"/>
          <w:i/>
          <w:iCs/>
          <w:sz w:val="14"/>
          <w:szCs w:val="14"/>
          <w:u w:val="single"/>
          <w:lang w:val="pl-PL"/>
        </w:rPr>
        <w:t>Wyliczanie wynagrodzenia i kwalifikacja na wyższe poziomy kwalifikacyjne dla Współpracowników.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a. Podstawą obliczenia wynagrodzenia jest WP uzyskana na podstawie obrotu własnego i grupowego w danym miesiącu kalendarzowym. 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b. Każdy Współpracownik, któremu przysługuje prawo do wynagrodzenia, otrzymuje miesięczne rozliczenie dotyczące jego zarobku przesłane na jego indywidualną stronę internetową, lub listem poleconym.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c. Kwalifikacja na wyższy poziom kwalifikacyjny jest określana na podstawie obrotu sieciowego i obrotu własnego od chwili rejestracji. </w:t>
      </w:r>
    </w:p>
    <w:p>
      <w:pPr>
        <w:pStyle w:val="Normal"/>
        <w:rPr>
          <w:b w:val="false"/>
          <w:b w:val="false"/>
          <w:bCs w:val="false"/>
          <w:i/>
          <w:i/>
          <w:iCs/>
          <w:sz w:val="14"/>
          <w:szCs w:val="14"/>
          <w:u w:val="single"/>
          <w:lang w:val="pl-PL"/>
        </w:rPr>
      </w:pPr>
      <w:r>
        <w:rPr>
          <w:b w:val="false"/>
          <w:bCs w:val="false"/>
          <w:i/>
          <w:iCs/>
          <w:sz w:val="14"/>
          <w:szCs w:val="14"/>
          <w:u w:val="single"/>
          <w:lang w:val="pl-PL"/>
        </w:rPr>
        <w:t>Wypłacanie wynagrodzenia.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a. Wypłacanie wynagrodzenia za każdy zamknięty miesiąc dokonywane jest przelewem na wskazane konto bankowe, lub przekazem pocztowym. 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 xml:space="preserve">b. Przelew wynagrodzenia dla Współpracownika prowadzącego działalność gospodarczą jest dokonywany na podstawie oryginału faktury. 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c. W przypadku Współpracownika nieprowadzącego działalności gospodarczej wynagrodzenie zostaje wypłacane w sposób następujący: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- poniżej 50 zł współpracownik może wynagrodzenie wykorzystać tylko i wyłącznie w postaci rabatów udzielonych przy pierwszym zakupie towarów dokonanym w ciągu następnych 3 miesięcy.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- od 50 zł do 3 000 zł wynagrodzenie będzie wypłacane na podstawie umowy o dzieło. Kwota do wypłaty będzie pomniejszona o należny podatek. Należne po potrąceniach wynagrodzenie firma Bioproduct będzie wysyłała do Współpracownika na wskazane przez niego konto bankowe, lub na podany przez niego adres przekazem pocztowym, koszty przekazu pokrywa Współpracownik.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- powyżej 3 000 zł wynagrodzenie będzie wypłacane wyłącznie na podstawie wystawionej faktury (oryginału).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d. Jeżeli z winy Współpracownika nie jest możliwe wypłacenie należnego mu wynagrodzenia w ciągu 3 miesięcy, to traci on prawo do jego wypłaty.</w:t>
      </w:r>
    </w:p>
    <w:p>
      <w:pPr>
        <w:pStyle w:val="Normal"/>
        <w:jc w:val="both"/>
        <w:rPr>
          <w:sz w:val="14"/>
          <w:szCs w:val="14"/>
          <w:lang w:val="pl-PL"/>
        </w:rPr>
      </w:pPr>
      <w:r>
        <w:rPr>
          <w:b w:val="false"/>
          <w:bCs w:val="false"/>
          <w:i/>
          <w:iCs/>
          <w:sz w:val="14"/>
          <w:szCs w:val="14"/>
          <w:u w:val="single"/>
          <w:lang w:val="pl-PL"/>
        </w:rPr>
        <w:t>8. Poziomy Kwalifikacyjne</w:t>
      </w:r>
      <w:r>
        <w:rPr>
          <w:b w:val="false"/>
          <w:bCs w:val="false"/>
          <w:sz w:val="14"/>
          <w:szCs w:val="14"/>
          <w:lang w:val="pl-PL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Poziomy od 1 do 5 są stałe, co oznacza, że jeżeli ktoś zakwalifikuje się na któryś z nich, to pozostaje na nim przez cały okres, dopóki jego rejestracja jest ważna.</w:t>
      </w:r>
    </w:p>
    <w:p>
      <w:pPr>
        <w:pStyle w:val="Normal"/>
        <w:jc w:val="both"/>
        <w:rPr>
          <w:b w:val="false"/>
          <w:b w:val="false"/>
          <w:bCs w:val="false"/>
          <w:sz w:val="14"/>
          <w:szCs w:val="14"/>
          <w:lang w:val="pl-PL"/>
        </w:rPr>
      </w:pPr>
      <w:r>
        <w:rPr>
          <w:b w:val="false"/>
          <w:bCs w:val="false"/>
          <w:sz w:val="14"/>
          <w:szCs w:val="14"/>
          <w:lang w:val="pl-PL"/>
        </w:rPr>
        <w:t>40 % JEST PODZIELONE W SPOSÓB NASTĘPUJĄCY:</w:t>
      </w:r>
    </w:p>
    <w:p>
      <w:pPr>
        <w:pStyle w:val="Normal"/>
        <w:jc w:val="both"/>
        <w:rPr/>
      </w:pPr>
      <w:r>
        <w:rPr>
          <w:b w:val="false"/>
          <w:bCs w:val="false"/>
          <w:sz w:val="14"/>
          <w:szCs w:val="14"/>
          <w:lang w:val="pl-PL"/>
        </w:rPr>
        <w:t>22%</w:t>
      </w:r>
      <w:r>
        <w:rPr>
          <w:sz w:val="14"/>
          <w:szCs w:val="14"/>
          <w:lang w:val="pl-PL"/>
        </w:rPr>
        <w:t xml:space="preserve"> - </w:t>
      </w:r>
      <w:r>
        <w:rPr>
          <w:b w:val="false"/>
          <w:bCs w:val="false"/>
          <w:sz w:val="14"/>
          <w:szCs w:val="14"/>
          <w:lang w:val="pl-PL"/>
        </w:rPr>
        <w:t>pula bonusów (rabaty).</w:t>
      </w:r>
      <w:r>
        <w:rPr>
          <w:sz w:val="14"/>
          <w:szCs w:val="14"/>
          <w:lang w:val="pl-PL"/>
        </w:rPr>
        <w:t xml:space="preserve"> (Z tej puli otrzymują wszyscy współpracownicy, którzy w danym miesiącu rozliczeniowym uzyskali przynajmniej 200 WP własnych zakupów i są przynajmniej na drugim poziomie kwalifikacyjnym), </w:t>
      </w:r>
      <w:r>
        <w:rPr>
          <w:b w:val="false"/>
          <w:bCs w:val="false"/>
          <w:sz w:val="14"/>
          <w:szCs w:val="14"/>
          <w:lang w:val="pl-PL"/>
        </w:rPr>
        <w:t xml:space="preserve">7,5 % Pula Kierowników Sieci, </w:t>
      </w:r>
    </w:p>
    <w:p>
      <w:pPr>
        <w:pStyle w:val="Normal"/>
        <w:jc w:val="both"/>
        <w:rPr>
          <w:lang w:val="pl-PL"/>
        </w:rPr>
      </w:pPr>
      <w:r>
        <w:rPr>
          <w:b w:val="false"/>
          <w:bCs w:val="false"/>
          <w:sz w:val="14"/>
          <w:szCs w:val="14"/>
          <w:lang w:val="pl-PL"/>
        </w:rPr>
        <w:t>7 % Pula za rozwinięcie sieci, 2,5 % - Pula samochodowa, 1 % - Pula Nagród Roczn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8732" w:h="13325"/>
      <w:pgMar w:left="454" w:right="454" w:gutter="0" w:header="0" w:top="454" w:footer="709" w:bottom="76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hu-HU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32:00Z</dcterms:created>
  <dc:creator>hungarpol</dc:creator>
  <dc:description/>
  <cp:keywords/>
  <dc:language>en-US</dc:language>
  <cp:lastModifiedBy>hungarpol</cp:lastModifiedBy>
  <cp:lastPrinted>2008-05-14T10:38:00Z</cp:lastPrinted>
  <dcterms:modified xsi:type="dcterms:W3CDTF">2008-07-24T08:55:00Z</dcterms:modified>
  <cp:revision>24</cp:revision>
  <dc:subject/>
  <dc:title/>
</cp:coreProperties>
</file>