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nArtClean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Wspomaga profilaktykę i leczeni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Nieregularna praca serc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legliwości spowodowane niemiarowością rytmu serc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yrównuje i harmonizuje krążeni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ngina pectori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wapnienia naczyń wieńcowych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zmacnia serc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zyści układ krwionośn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alenie mięśnia sercowego, wsierdzia i osierdzia mięśnia sercow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burzenia w funkcjonowaniu zastawek serc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mniejsza poziom cholesterolu we krwi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/>
        <w:t xml:space="preserve">Regeneruje zwapniały układ krwionośny. </w:t>
      </w:r>
    </w:p>
    <w:p>
      <w:pPr>
        <w:pStyle w:val="Normal"/>
        <w:autoSpaceDE w:val="false"/>
        <w:ind w:lef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tosowanie tradycyjne i powszechne:</w:t>
      </w:r>
    </w:p>
    <w:p>
      <w:pPr>
        <w:pStyle w:val="Normal"/>
        <w:autoSpaceDE w:val="false"/>
        <w:jc w:val="both"/>
        <w:rPr/>
      </w:pPr>
      <w:r>
        <w:rPr/>
        <w:t>VenArtClean doskonale nadaje się do oczyszczania ze zwapnień ścian żył i zmniejszania poziomu cholesterolu we krwi. Poprawia stan arterii. Jest nadzwyczaj skuteczny w zapobieganiu i we wspomaganiu leczenia zawału mięśnia serca. Jest efektywnym płynnym preparatem, wyciągiem z ziół leczniczych, który jest stosowany do zapobiegania lub do wspomagania leczenia, w następujących przypadkach: kłujący ból serca, dolegliwości w oddychaniu, wysokie ciśnienie, słabość mięśnia serca, zasinienia warg, twarzy lub paznokci, oraz inne dolegliwości serca lub układu krwionośnego.</w:t>
      </w:r>
    </w:p>
    <w:p>
      <w:pPr>
        <w:pStyle w:val="Normal"/>
        <w:autoSpaceDE w:val="false"/>
        <w:jc w:val="both"/>
        <w:rPr/>
      </w:pPr>
      <w:r>
        <w:rPr/>
        <w:t>Pośrednio przez regenerację układu krwionośnego wpływa na zmniejszanie dolegliwości związanych z układem ruchowym. Poprawienia ukrwienie części organizmu (zimne kończyny), które z powodu zwapnienia lub innych przyczyn były niedokrwion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wkowanie i sposób stosowa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arto rozpocząć stosując 3x5 kropli (rozmieszać w 2-3 dl wody lub w naturalnym soku z cytryny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awkę, co 3 dni trzeba podnieść, 3x10, 3x15, aż do 3x15 kropli i tak kontynuować przez jeden do trzech miesięcy. W niektórych przypadkach do 6 miesięc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ako uzupełnienie, jest proponowane przyjmowanie, dziennie: 3x1 kapsułka Wyciąg z Liści Dziewa Oliwnego i 1-3 kapsułki Coenzym Q1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W czasie ciąży proszę skonsultować się z lekarzem!</w:t>
      </w:r>
    </w:p>
    <w:p>
      <w:pPr>
        <w:pStyle w:val="Normal"/>
        <w:autoSpaceDE w:val="false"/>
        <w:ind w:left="2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"/>
      <w:lvlJc w:val="left"/>
      <w:pPr>
        <w:tabs>
          <w:tab w:val="num" w:pos="113"/>
        </w:tabs>
        <w:ind w:left="397" w:hanging="284"/>
      </w:pPr>
      <w:rPr>
        <w:rFonts w:ascii="Symbol" w:hAnsi="Symbol" w:cs="Symbol" w:hint="default"/>
      </w:rPr>
    </w:lvl>
  </w:abstractNum>
  <w:abstractNum w:abstractNumId="2">
    <w:lvl w:ilvl="0">
      <w:start w:val="76"/>
      <w:numFmt w:val="bullet"/>
      <w:lvlText w:val=""/>
      <w:lvlJc w:val="left"/>
      <w:pPr>
        <w:tabs>
          <w:tab w:val="num" w:pos="226"/>
        </w:tabs>
        <w:ind w:left="51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25:00Z</dcterms:created>
  <dc:creator>hungarpol</dc:creator>
  <dc:description/>
  <cp:keywords/>
  <dc:language>en-US</dc:language>
  <cp:lastModifiedBy>hungarpol</cp:lastModifiedBy>
  <cp:lastPrinted>2008-10-23T10:31:00Z</cp:lastPrinted>
  <dcterms:modified xsi:type="dcterms:W3CDTF">2009-02-26T16:25:00Z</dcterms:modified>
  <cp:revision>11</cp:revision>
  <dc:subject/>
  <dc:title>CIRCULINE </dc:title>
</cp:coreProperties>
</file>