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b/>
          <w:i/>
          <w:sz w:val="28"/>
          <w:szCs w:val="28"/>
          <w:u w:val="single"/>
        </w:rPr>
        <w:t xml:space="preserve">WYCIĄG z  LIŚCI DRZEWA OLIVNEGO </w:t>
      </w:r>
    </w:p>
    <w:p>
      <w:pPr>
        <w:pStyle w:val="Normal"/>
        <w:autoSpaceDE w:val="false"/>
        <w:jc w:val="both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sz w:val="18"/>
          <w:szCs w:val="18"/>
        </w:rPr>
        <w:t>Wspomaga w przypadkach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Zapobieganie i wspomaganie leczenia różnych chorób wirusowych i bakteryjnych (np. herpes I i II, grypa, przeziębienie ogólne)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Zakażenia grzybicze (na paznokciach, nogach, świąd skóry)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Zapalenia (wirusowe zapalenie płuc)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Zapalenie stawów, łagodzenie (reuma)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Zapalenie zatok (sinusitis)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Choroby układu oddechowego (astma, bronchit)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Alergie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Gruźlica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Gonorrhea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Malaria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Zapalenie dróg moczowych i pęcherza moczowego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Biegunki wirusowe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Wzmocnienie układu immunologicznego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Zmniejszenia liczby wolnych rodników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Posocznica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Zmęczenie chroniczne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Choroby krążeniowe (niedokrwienie mięśnia sercowego, arytmia serca, niedokrwienie kończyn)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Żylaki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Stany wrzodowe i nadkwaśność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Stosowanie tradycyjne i powszechne:</w:t>
      </w:r>
    </w:p>
    <w:p>
      <w:pPr>
        <w:pStyle w:val="Normal"/>
        <w:autoSpaceDE w:val="false"/>
        <w:jc w:val="both"/>
        <w:rPr/>
      </w:pPr>
      <w:r>
        <w:rPr>
          <w:b/>
        </w:rPr>
        <w:t>Preparat jest w 100% naturalnym wyciągiem roślinnym. Jest uzyskiwany z liści drzewa oliwnego -</w:t>
      </w:r>
      <w:r>
        <w:rPr/>
        <w:t xml:space="preserve"> Olea europaea. Preparat ten jest bardzo skuteczny przeciwko wirusom, bakteriom, grzybom, wysokiemu ciśnieniu i innym chorobom serca jak również dolegliwościom związanym z krążeniem. Wzmacnia mikroorganizmy naturalnej flory jelitowej i jest skuteczny w zapobieganiu wrzodom żołądka i wspomaga ich leczenie. Dobre wyniki uzyskano także w przypadku astmy – alergii. </w:t>
      </w:r>
    </w:p>
    <w:p>
      <w:pPr>
        <w:pStyle w:val="Normal"/>
        <w:autoSpaceDE w:val="false"/>
        <w:jc w:val="both"/>
        <w:rPr/>
      </w:pPr>
      <w:r>
        <w:rPr/>
        <w:t xml:space="preserve">Preparat ten jest ogólnym i naturalnym środkiem wzmacniającym układ immunologiczny, więc nie jest dziwne, że ci, którzy używają go, mają lepsze samopoczucie, większą chęć do życia, są bardziej aktywni i są odporni na różne choroby. </w:t>
      </w:r>
    </w:p>
    <w:p>
      <w:pPr>
        <w:pStyle w:val="Normal"/>
        <w:autoSpaceDE w:val="false"/>
        <w:jc w:val="both"/>
        <w:rPr/>
      </w:pPr>
      <w:r>
        <w:rPr/>
        <w:t>Jest udowodnione, że nawet przekraczając kilkaset razy proponowaną dzienną dawkę preparatu, nie doprowadzimy do zatrucia organizmu, ani do pojawienia się żadnych skutków ubocznych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Dawkowanie i sposób stosowania:</w:t>
      </w:r>
    </w:p>
    <w:p>
      <w:pPr>
        <w:pStyle w:val="Normal"/>
        <w:autoSpaceDE w:val="false"/>
        <w:jc w:val="both"/>
        <w:rPr/>
      </w:pPr>
      <w:r>
        <w:rPr/>
        <w:t>3x1 kapsułkę dziennie.</w:t>
      </w:r>
    </w:p>
    <w:p>
      <w:pPr>
        <w:pStyle w:val="Normal"/>
        <w:autoSpaceDE w:val="false"/>
        <w:jc w:val="both"/>
        <w:rPr/>
      </w:pPr>
      <w:r>
        <w:rPr/>
        <w:t>Należy stosować przed jedzeniem popijając całą szklanką czystej wody.</w:t>
      </w:r>
    </w:p>
    <w:p>
      <w:pPr>
        <w:pStyle w:val="Normal"/>
        <w:autoSpaceDE w:val="false"/>
        <w:jc w:val="both"/>
        <w:rPr/>
      </w:pPr>
      <w:r>
        <w:rPr/>
        <w:t>W przypadku małych dzieci (stosuje się u dzieci od 2 roku życia), które nie mogą połknąć całej kapsułki, należy zawartość kapsułki wsypać do niewielkiej ilości miodu lub dżemu /lek gorzki/ i tak podać. 2-3 razy ½ kap.</w:t>
      </w:r>
    </w:p>
    <w:p>
      <w:pPr>
        <w:pStyle w:val="Normal"/>
        <w:autoSpaceDE w:val="false"/>
        <w:jc w:val="both"/>
        <w:rPr/>
      </w:pPr>
      <w:r>
        <w:rPr/>
        <w:t xml:space="preserve">Preparat można regularnie używać. Organizm nie uzależnia się. W każdej chwili można przerwać używanie preparatu. </w:t>
      </w:r>
    </w:p>
    <w:p>
      <w:pPr>
        <w:pStyle w:val="Normal"/>
        <w:autoSpaceDE w:val="false"/>
        <w:jc w:val="both"/>
        <w:rPr/>
      </w:pPr>
      <w:r>
        <w:rPr/>
        <w:t>Uwaga:</w:t>
      </w:r>
    </w:p>
    <w:p>
      <w:pPr>
        <w:pStyle w:val="Normal"/>
        <w:autoSpaceDE w:val="false"/>
        <w:jc w:val="both"/>
        <w:rPr/>
      </w:pPr>
      <w:r>
        <w:rPr/>
        <w:t>Pomimo, że preparat nie powoduje żadnych skutków ubocznych, na początku stosowania może wystąpić reakcja Herxheimera. Objawia się ona podniesieniem gorączki, bólami głowy i poczuciem zmęczenia trwającymi 1-2 dni. Spowodowane jest to tym, że preparat bardzo szybko i w dużych ilościach niszczy mikroorganizmy, które rozkładając się irytują organizm i powodują intensywną odpowiedź układu immunologicznego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113"/>
        </w:tabs>
        <w:ind w:left="397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1:26:00Z</dcterms:created>
  <dc:creator>hungarpol</dc:creator>
  <dc:description/>
  <cp:keywords/>
  <dc:language>en-US</dc:language>
  <cp:lastModifiedBy>hungarpol</cp:lastModifiedBy>
  <cp:lastPrinted>2009-02-20T09:53:00Z</cp:lastPrinted>
  <dcterms:modified xsi:type="dcterms:W3CDTF">2009-02-26T16:27:00Z</dcterms:modified>
  <cp:revision>15</cp:revision>
  <dc:subject/>
  <dc:title>CIRCULINE </dc:title>
</cp:coreProperties>
</file>