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Załącznik Nr 1 Umowy konsultanta Firmy D.K. TRAD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rogram MAGIC BALL Firmy DK TRA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Program dystrybucji kuli „Magic Bal” jest niezwykle skutecznym sposobem na zarabianie pieniędzy. Osoba uczestnicząca w programie otrzymuje  pieniądze będące wynagrodzeniem za swoją pracę oraz osób, które zostały zaproszone do wspólnego tworzenia sieci dystrybucyjnej.</w:t>
      </w:r>
    </w:p>
    <w:p>
      <w:pPr>
        <w:pStyle w:val="Normal"/>
        <w:jc w:val="both"/>
        <w:rPr/>
      </w:pPr>
      <w:r>
        <w:rPr/>
        <w:t>Stając się konsultantem firmy D.K. Trade w programie „Magic Ball” wchodzimy do struktury osób, które zaprosiły nas do współpracy. Gdy zaczynamy zapraszać swoich nowych współpracowników, budujemy własną strukturę.</w:t>
      </w:r>
    </w:p>
    <w:p>
      <w:pPr>
        <w:pStyle w:val="Normal"/>
        <w:jc w:val="both"/>
        <w:rPr/>
      </w:pPr>
      <w:r>
        <w:rPr/>
        <w:t>Program „Magic Ball” jest oparty na systemie matrycowym 3/11 (trójkowym). Każdy z uczestników zaprasza do współpracy chętne osoby, które po zapoznaniu się z produktem i programem duplikują system.</w:t>
      </w:r>
    </w:p>
    <w:p>
      <w:pPr>
        <w:pStyle w:val="Normal"/>
        <w:jc w:val="both"/>
        <w:rPr/>
      </w:pPr>
      <w:r>
        <w:rPr/>
        <w:t>System został przewidziany również do dystrybucji nowych produktów, które będzie oferowała Firma D.K. Trade w przyszłości na bazie zbudowanej 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marketingowy i opis system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2465" cy="375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jest systemem matrycowym 3/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Do współpracy możemy zaprosić dowolną ilość zainteresowanych osób i proponować im zajęcie miejsca w naszej strukturze. Osoby te muszą być pełnoletnie.</w:t>
      </w:r>
    </w:p>
    <w:p>
      <w:pPr>
        <w:pStyle w:val="Normal"/>
        <w:jc w:val="both"/>
        <w:rPr/>
      </w:pPr>
      <w:r>
        <w:rPr/>
        <w:t xml:space="preserve">Przystępujemy do systemu podpisując umowę z Firmą DK Trade, na której wpisujemy </w:t>
      </w:r>
    </w:p>
    <w:p>
      <w:pPr>
        <w:pStyle w:val="Normal"/>
        <w:jc w:val="both"/>
        <w:rPr/>
      </w:pPr>
      <w:r>
        <w:rPr/>
        <w:t>numer naszego sponsora – wówczas system sprawdza dostępność miejsca i dopisuje nas w określone miejsce naszej struktury.</w:t>
      </w:r>
    </w:p>
    <w:p>
      <w:pPr>
        <w:pStyle w:val="Normal"/>
        <w:jc w:val="both"/>
        <w:rPr/>
      </w:pPr>
      <w:r>
        <w:rPr/>
        <w:t>Przy ewentualnej zajętości tego miejsca przypisuje nas w pierwsze dostępne wolne miejsce naszego drzewa struktur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systemu mogą przystąpić także osoby , które nie znają numeru sponsora .System w takim wypadku dopisuje nowego uczestnika w pierwsze wolne miejsce całej 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systemu możemy przystąpić spełniając następujące warunki:</w:t>
      </w:r>
    </w:p>
    <w:p>
      <w:pPr>
        <w:pStyle w:val="Normal"/>
        <w:jc w:val="both"/>
        <w:rPr/>
      </w:pPr>
      <w:r>
        <w:rPr/>
        <w:t xml:space="preserve">podpisując umowę w dwu jednobrzmiących egzemplarzach z opłatą jednorazową w wysokości 40,00 zł (brutto) oraz  zakupując min. 1 kulę „Magic Ball” za kwotę 150,00 zł (brutto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unkiem otrzymywania prowizji ze struktury współpracowników i konsumentów jest spełnienie jednego z dwóch waria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iant I</w:t>
      </w:r>
    </w:p>
    <w:p>
      <w:pPr>
        <w:pStyle w:val="Normal"/>
        <w:jc w:val="both"/>
        <w:rPr/>
      </w:pPr>
      <w:r>
        <w:rPr/>
        <w:t>Wymogiem otrzymywania prowizji jest jednorazowy zakup w ilości minimum 10 kul „Magic Ball” - daje to prawo do dochodów ze wszystkich poziomów naszej struktury (od 1 do 11 poziomu) bez konieczności dokonywania w przyszłości jakichkolwiek zakupów aby otrzymywać prowizję ze struktury konsu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iant II</w:t>
      </w:r>
    </w:p>
    <w:p>
      <w:pPr>
        <w:pStyle w:val="Normal"/>
        <w:jc w:val="both"/>
        <w:rPr/>
      </w:pPr>
      <w:r>
        <w:rPr/>
        <w:t>Zakup ratalny minimum 12 kul „Magic Ball” w okresie max 4-ch następujących po sobie miesięcy w ilości min. 3 kule „Magic Ball” na miesiąc – daje to prawo do dochodów ze wszystkich poziomów naszej struktury (od 1 do 11 poziom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iant II można rozpocząć w dowolnym momencie od podpisania umowy i zakupu 1 kuli „Magic Ball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ystem traktuje pierwszy zakup kul w ilościach od 1 do 9 jako zakup ratal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W przypadku niewykonania kwalifikacji miesięcznej (zakup min. 3 szt. kuli „Magic Ball”) – w Wariancie II – prowizja za dany miesiąc nie zostanie wypłacona i definitywnie przep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Wariantu II istnieje możliwość wcześniejszego skończenia łącznej kwalifikacji zakupem dopełniającym do 12 kul „Magic Ball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wo do prowizji w zakupie ratalnym (Wariant II) następuje w pierwszym miesiącu po spełnieniu wyżej podanych warunków (zakup min. 3 kul „Magic Ball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zt zakupu 1 kuli „Magic Ball” wynosi 150,00 zł brutto i jest stały. Za każdy zakup wystawiana jest Faktura VAT.</w:t>
      </w:r>
    </w:p>
    <w:p>
      <w:pPr>
        <w:pStyle w:val="Normal"/>
        <w:jc w:val="both"/>
        <w:rPr/>
      </w:pPr>
      <w:r>
        <w:rPr/>
        <w:t>Sugerowana cena  1 kuli „Magic Ball” sprzedawana osobom poza systemem wynosi 197,00 zł brut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wki i prowiz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jest oparty na matrycy 3/11 tzn. obejmuje matrycę składającą się z 11 poziomów (po 3 osoby na poziomie).</w:t>
      </w:r>
    </w:p>
    <w:p>
      <w:pPr>
        <w:pStyle w:val="Normal"/>
        <w:rPr/>
      </w:pPr>
      <w:r>
        <w:rPr/>
        <w:t>Za zakupioną kulę „Magic Ball” konsultant, z każdego poziomu swojej struktury (od 1 do 11 poziomu), otrzymuje prowizję w wysokości  3,80 PLN netto/sztuk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marketingowy dla kuli „Magic Ball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57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io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izja za 1 kulę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Magic Ball” w zł (netto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ą to założenia  przy całkowitym wypełnieniu się matrycy 3/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płata prowizj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Prowizja płatna po rozliczeniu miesiąca handlowego .</w:t>
      </w:r>
    </w:p>
    <w:p>
      <w:pPr>
        <w:pStyle w:val="Normal"/>
        <w:rPr/>
      </w:pPr>
      <w:r>
        <w:rPr/>
        <w:t>2. Po miesięcznym rozliczeniu stany obrotów są zerowane.</w:t>
      </w:r>
    </w:p>
    <w:p>
      <w:pPr>
        <w:pStyle w:val="Normal"/>
        <w:rPr/>
      </w:pPr>
      <w:r>
        <w:rPr/>
        <w:t xml:space="preserve">3. Rozliczenie wszystkich uczestników systemu nastąpi po 15 dniu następnego miesiąca. </w:t>
      </w:r>
    </w:p>
    <w:p>
      <w:pPr>
        <w:pStyle w:val="Normal"/>
        <w:rPr/>
      </w:pPr>
      <w:r>
        <w:rPr/>
        <w:t>4. Wypłata nastąpi po przesłaniu  Faktury  VAT do siedziby Firmy D.K. Trade w terminie max 7 dni od jej dostarczenia na wskazane konto bankowe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szty i opła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Za przystąpienie do systemu pobierana będzie jednorazowa opłata administracyjna </w:t>
      </w:r>
    </w:p>
    <w:p>
      <w:pPr>
        <w:pStyle w:val="Normal"/>
        <w:rPr/>
      </w:pPr>
      <w:r>
        <w:rPr/>
        <w:t xml:space="preserve">40 zł brutto – opłata jest przeznaczona na utrzymanie biura, systemu informatycznego, materiałów reklamowych. </w:t>
      </w:r>
    </w:p>
    <w:p>
      <w:pPr>
        <w:pStyle w:val="Normal"/>
        <w:rPr/>
      </w:pPr>
      <w:r>
        <w:rPr/>
        <w:t xml:space="preserve">Firma DK Trade zapewnia bezpłatną dostawę zakupionych kul dla osób które zakupią jednorazowo 10 i więcej sztuk. </w:t>
      </w:r>
    </w:p>
    <w:p>
      <w:pPr>
        <w:pStyle w:val="Normal"/>
        <w:rPr/>
      </w:pPr>
      <w:r>
        <w:rPr/>
        <w:t>Dla pozostałych  wariantów dostaw koszty przesyłki pokrywa zamawiają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isy ogólne dotyczące zawieranych umów programu „Magic Ball” Firmy D.K. Tra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ystkie umowy konsultantów podlegają prawu dziedziczenia na podstawie prawomocnego wyroku sądowego wskazującego spadkobier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ystkie umowy dystrybucyjne z Firmą D.K. Trade, jako umowy dotyczące zbywalnych praw nabytych, mogą podlegać cesji lub sprzedaży osobom trzeci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ażdy uczestnik systemu matrycowego w programie „Magic Ball” ma możliwość zająć dowolną ilość „miejsc w matrycy” 3/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udowana struktura sprzedaży wg systemu matrycowego 3/11 w Programie „Magic Ball” będzie matrycą marketingową, na podstawie której Firma D.K. Trade planuje wprowadzać następne produkty do obro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iejszy załącznik stanowi integralną część umowy konsultanta Firmy D.K. Trad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wiązanie lub wypowiedzenie umowy wymaga formy pisemnej i powiadomienia o tym firmy w jej aktualnej siedzibie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9:11:00Z</dcterms:created>
  <dc:creator>kh</dc:creator>
  <dc:description/>
  <cp:keywords/>
  <dc:language>en-US</dc:language>
  <cp:lastModifiedBy>Hp</cp:lastModifiedBy>
  <cp:lastPrinted>2007-09-14T13:02:00Z</cp:lastPrinted>
  <dcterms:modified xsi:type="dcterms:W3CDTF">2007-09-18T09:08:00Z</dcterms:modified>
  <cp:revision>24</cp:revision>
  <dc:subject/>
  <dc:title>Załącznik Nr 1 Umowy konsultanta Firmy D</dc:title>
</cp:coreProperties>
</file>