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ntucket Tools II Fo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 editor is a full program to modify and generate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fonts, in each case saved in a separate file,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Clipper application via the function FONTLO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, the source code is included, so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 the VIDEO- and FONT-functions of Nantucket Tool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modify the program or procedures from this, res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own programs. So, the font editor can become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ly, the character settings at PC's used for the scree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rogrammed in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, various screen adapters allow to change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by modifying the pixel pattern of separ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of these pixel are used for one characte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and the set mode. The font editor of Nantucket Tool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the current pixel pattern, which of cou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ntucket Tools II, fonts with a pixel height up to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 With the font editor, only fonts between 2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can be processed, which seemed to be an effici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re only supported for EGA- and VGA-adapters. For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s, e.g. EIZO mono set, the included font softw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fonts, that can be loaded in an adap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is different. The number is not only depending on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, but also on its memory component placement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out with the function MAXFO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via FONTSELECT() one font for normal and one fo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output can be activated at the same time,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an be displayed on one screen (see also Twofont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P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ble to use the font editor, it has to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sage of Nantucket Tools II before. For this, you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.PRG in the curren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compiling of FONTEDIT can be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FO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rameters have to be added to the link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2US50.OBJ   at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250.LIB     at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king, FONTEDIT can be started at once. Addit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.RMK file in the directory 'UTILITY', so that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gener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AKE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tart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.EXE can be started under specification of two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 [&lt;input file&gt; [&lt;output 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put file&gt;  specifies the name of a file, out of which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o load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utput file&gt; specifies the name of a file, wher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ha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limited number of fonts can be generated and sav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is in the hard disk capacity. Once generated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oaded by the editor and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 editor contains three windows, where the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are displayed, a main menu on the right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double line status range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attern of a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nforming to the pixel pattern of the build in R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character with its modifica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can be selected or deselected, for this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the double frame. If the window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character can be modified either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described right on the screen or pixel fo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ndividual pixel, first the ON- or OFF- statu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via space bar (displayed in the status range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can be set (ON mode) or reset (OFF mode)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ASCII table including all 256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If this window is selected, an entered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in the EDIT window for manipulation (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to the fr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ying to select a character with the arrow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, that the Ctrl code, valid under Clipp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s character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BETWEEN WINDOW 2 AND 3 IS DONE VIA TAB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 border of the screen all function keys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are described. Hereby, eithe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unction key in combination with 'shift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hift combination, all characters of window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(e.g. at mirroring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 a short summary of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nu option any font file can be read. As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sk including a complete path can be defined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, all existing font files corresponding to this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A file can be selected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for the file mask ar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*.0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ified font can be saved in a file. Automat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ile format, required by the function FONTLOAD(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 The other options are described above ('LOA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nt editor and the font functions of Nantucket Tool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creen fonts can be manipulated and used.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fo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ith this menu option, the printer can not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r font mode conforming to the screen font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one or all (CAPS LOCK) characters unde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haracters. In doing so, the output is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with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nu option the original ROM font of the us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n be loaded. However, ROM font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defined pixel heights: for EGA 8 and 14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8, 14 and 16 pixel. At the attempt to load a ROM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ixel heights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?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nu option, the screen modes, typical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pixel (43/50 rows), 14 pixel (25/28 rows) and 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GA 16 rows) can be set. Hereby, the synchron mod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pixel height of the actual display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I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mentioned above, the font editor allow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heights between 5 and 32 pixel. With this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xel height can be set within that range. Here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hows a particu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, the font editor is working in synchron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, currently loaded in the edit window for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in its real size in the ASCII window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real size font display also the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, when the pixel height is modifi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ines is calculated with the number of tot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lines divided through the lin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.g. a 32 pixel font, on a VGA adapter only 1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0 / 32) are available now. However, in the edit wind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required for the manipulation of one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lected pixel height with the current setting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nymore, the font editor offers tw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YNCH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quit the synchron mode. The font editor is switch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ode, that makes sufficient 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32 pixel font has been selected, this would be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lines mode on a VGA adapter. With that, for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lines are available, but actually, anoth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(for the example mentioned above 8 pixel/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font can be modified in any way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verify the result on the 'real' charac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height at once. Of course, the font can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pper application via FONTLOAD() late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s a real 32 pixel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NCH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can remain in the synchron mode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editor is switching into a virtual screen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MAXROW(&lt;n&gt;) function). A virtual screen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ines than a screen can display simultaneous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, the displayed part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d, whereby other parts will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editor offers the selection between sybchron and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whenever a switching is possible. A switch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, when the pixel heigh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option calls a sub menu. With that menu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serted, duplicated or deleted with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in the synchron mode, the modification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'real' fo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pies the current pixel row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o the current cursor position in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hen you move the cursor to the lower ran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nd call this function several times, the "A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serts an empty pixel r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edit window in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eletes a pixel row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, pixel rows can be inserted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of the current selected or all characters. Hereb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tern can be selected, where an individual ind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xel row of the character can be determin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these values assigns, that a 'normal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an ital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 the character selected i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irrored round its horizontal axis. Som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equal the original character, s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 the character selected i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irrored round its vertical axis. Som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equal the original character, s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 the character in the edit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 round its center. If at this process pixel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ved to the outside of the window frame,they will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otation of the character is still continu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remain 'lost'. The original of a 'destroyed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covered with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, the character in the edi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, that means, each pixel is represented exactly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copies a specified number of characters (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original font or from the edit font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cti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ar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back a part of the original patterns aft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uplicate a part of the characters in the edit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ition within the same fo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 one or all charactes can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attern, as displayed in the ORIG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nu option two separate characters or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can be overlaid (mixed). Example: When the charac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laid with an underline "_", the result is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ome operating instructions, in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of the screen you will find a status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, out of which the last fon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, where the font will be sav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creen mode is displayed. Here, we want to ref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o the fact, that you also have to work with an EGA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 adapter under CGA80 mode. An EGA25 or a VGA25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ext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alues, text rows and pixel rows,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played, if at cursor movements in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will be set (ON) or deleted (OFF). 'Space'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pace bar has to be activated to switch 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terminated with ESC. For safety reas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sked again, if you wa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erminating the program, you ha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mod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ar Bong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GmbH, Leverk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