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-Clipper 5.2 International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Computer Associate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to all Europea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national language support for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tional release of CA-Clipper 5.2 provide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nguage support, allowing users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uropean market.  Linking in the appropriat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you with language translations of runtim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-specific database coll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lat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tional release of CA-Clipper 5.2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essages that appear in the product,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affected by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the Week    - day names used by the CDOW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of the Year  - month names used by CMONTH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ssages    - LABEL FORM SAMPL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FORM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ystem score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s      - Many runtime erro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support is not provided with al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MSG*.OBJ for each country (listed below)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ll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ation sequence affects the order of your indexe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array sorting and string comparisons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UPPER(), LOWER(), ISUPPER(), ISLOWER(), ISALPH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clause routines. The == (Exactly equal--binary)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lation sequence for CA-Clipper is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nguage collations drivers reorder this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each country's accented characters in the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, is the letter �-CHR(135).  With the defaul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sequence, if this occurred in an index,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etters �-CHR(134) and �-CHR(136).  If you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nch MDX collation driver and rebuild the index, the �-CHR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ppear between the letters c-CHR(67) and d-CHR(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compare operation described below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, depending on which driver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�" &gt; "d"     // Returns .T. with ASCII co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�" &gt; "d"     // Returns .F. with French MDX co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hanging the collation sequence in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indexes will cause index corrup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indexes before the appli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Replaceable Databa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-Clipper 5.2 supports Replaceable Database Drivers (RDDs)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untry, the different database products can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sequence.  We, therefore, supply different n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each of the R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outlines the specifics of col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 DBFNTX (Clipper) collation sequ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BFNTX language support drivers replace thos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an Nation Module Suite available for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2  DBFMDX (dBase IV) collation sequ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FMDX National language drivers allow you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pdate dBase IV database and associated MDX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-specific version of dBase IV is contain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sequence.  If you do not use the correc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orrup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3  DBFCDX (FoxPro 2) collation sequ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an versions of FoxPro 2 use the ASCII col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nk the national language message driver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essages in your application.  This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sequence of the DBFCDX R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ease inform your local Computer Associates offi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collation sequence is requir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xPro 2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4  DBPX (Parodox 3.5) collation sequ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NO NATIONAL LANGUAGE SUPPORT IS AVAILABLE FOR THIS R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nk the national language message driver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essages in your application.  This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sequence of the DBPX R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Multiple R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link one national language driver into a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application at any time.  It is not possible to provi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ndexing orders simultaneously for users wh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BFNTX and DBFMDX Replaceable Database Drive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You should, therefore, select th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DD index with which you wish to 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build all the indexes for the non-compatible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countri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outlines which countries we current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untry    � Messages � DBFNTX   � DBFMDX � Not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itish    �          �          � MDXUK  � NTX is ASCII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nish     � MSGDAN   � NTXDAN   �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tch      � MSGDUT   � NTXDUT   � MDXDUT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nish    � MSGFIN   � NTXFIN   �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nch     � MSGFRE   � NTXFRE   � MDXFRE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rman     � MSGGER   � NTXGER   � MDXGER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k      � MSGGR437 � NTXGR437 �        � For Code Page 4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</w:t>
      </w:r>
      <w:r>
        <w:rPr/>
        <w:t>MSGGR851 � NTXGR851 �        � For Code Page 8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celandic  � MSGIC850 � NTXIC850 �        � For Code Page 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</w:t>
      </w:r>
      <w:r>
        <w:rPr/>
        <w:t>MSGIC861 � NTXIC861 �        � For Code Page 8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alian    � MSGITA   � NTXITA   � MDXITA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rwegian  � MSGNOR   � NTXNOR   �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rtuguese � MSGPOR   �          �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anish    � MSGSPA   � NTXSPA   � MDXSPA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edish    � MSGSWE   � NTXSWE   � MDXSWE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pport for your country is not provided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mputer Associate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ppropriate drivers for your country run NATIO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\CLIPPER5\OBJ directory and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 This will copy your country's messag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OBJ, the DBFNTX collation driver to NTXSORT.OBJ and the DBF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driver to MDXSOR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nking the national languag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ocumentation uses the file 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 and assumes your have run NATI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link in your language driver, en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, OBJ, to the \CLIPPER5\O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clude "SET OBJ=C:\CLIPPER5\OBJ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lipper .EXE that provides support for you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ink in the Message Driver and the Col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RDD you wish to use). The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 FI &lt;Objs&gt; [, &lt;MessageDriver&gt;] [, &lt;CollationDriv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&lt;Objs&gt;            is the list of .OBJ file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ssageDriver&gt;   is the country messag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llationDriver&gt; is the country RD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build an application with both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MDX collation support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 FI &lt;objs&gt;, MSG, MD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essage and the Collation drivers are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uld provide translated messages with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ion driv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 FI &lt;objs&gt;,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/INFO command line switch with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rmine what National Language Drivers have been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ppli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MYAPP /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ked with no language drivers,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efore your appli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(R) 5.2 Intl. Rev. 1.96 BRITISH - ASCII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Message ���        ��� National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Linked                   Driver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change depending on what has been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For the collation driver, the RDD and cou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 if you have installed the French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linked in MSG.OBJ and MDXSORT.OBJ,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(R) 5.2 Intl. Rev. 1.96 FRENCH - FRENCH DBFMDX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ny further technical assistance, or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please contact your local Computer Associate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